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1331075528"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063226858"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9810114"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950545039"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537808185"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2024003677"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1654757528"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