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287527546"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323054016"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