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800992135"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403083152"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