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1397994264"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803087371"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1388248565"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217209805"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725798431"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1644080935"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1097026808"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