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330649043"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4389218"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1516296984"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1040657343"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423328613"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338453270"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1752063628"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