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  <w:tab w:val="left" w:pos="79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Детская подростковая организация «Республика Белокуриха» </w:t>
      </w:r>
    </w:p>
    <w:p>
      <w:pPr>
        <w:pStyle w:val="Normal"/>
        <w:tabs>
          <w:tab w:val="clear" w:pos="708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Старобелокурихинской СОШ, Алтайский край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Отзыв педагогического коллектива о деятельности республики……………………</w:t>
        <w:tab/>
      </w:r>
    </w:p>
    <w:p>
      <w:pPr>
        <w:pStyle w:val="Normal"/>
        <w:tabs>
          <w:tab w:val="clear" w:pos="708"/>
          <w:tab w:val="left" w:pos="540" w:leader="none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Устав детской организации………………………………………………………………….</w:t>
        <w:tab/>
      </w:r>
    </w:p>
    <w:p>
      <w:pPr>
        <w:pStyle w:val="Normal"/>
        <w:tabs>
          <w:tab w:val="clear" w:pos="708"/>
          <w:tab w:val="left" w:pos="540" w:leader="none"/>
          <w:tab w:val="left" w:pos="7380" w:leader="none"/>
          <w:tab w:val="left" w:pos="846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Структура……………………………………………………………………………………….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7380" w:leader="none"/>
          <w:tab w:val="left" w:pos="79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80" w:leader="none"/>
          <w:tab w:val="left" w:pos="8460" w:leader="none"/>
        </w:tabs>
        <w:rPr/>
      </w:pPr>
      <w:r>
        <w:rPr>
          <w:sz w:val="22"/>
          <w:szCs w:val="22"/>
        </w:rPr>
        <w:t>Республика «Нескучная» СОШ № 7 г. Ишима,  Тюменская область</w:t>
        <w:tab/>
      </w:r>
    </w:p>
    <w:p>
      <w:pPr>
        <w:pStyle w:val="Normal"/>
        <w:tabs>
          <w:tab w:val="clear" w:pos="708"/>
          <w:tab w:val="left" w:pos="540" w:leader="none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Отзыв директора школы о работе республики «Нескучная»……………………..…</w:t>
        <w:tab/>
      </w:r>
    </w:p>
    <w:p>
      <w:pPr>
        <w:pStyle w:val="Normal"/>
        <w:tabs>
          <w:tab w:val="clear" w:pos="708"/>
          <w:tab w:val="left" w:pos="540" w:leader="none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Положение о детской республике……………………………………………………..…..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Структура ………………………………………………………………………………..…….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Положение о детской Думе……………………………………………………………..…..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7380" w:leader="none"/>
          <w:tab w:val="left" w:pos="79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80" w:leader="none"/>
          <w:tab w:val="left" w:pos="7920" w:leader="none"/>
        </w:tabs>
        <w:rPr/>
      </w:pPr>
      <w:r>
        <w:rPr>
          <w:sz w:val="22"/>
          <w:szCs w:val="22"/>
        </w:rPr>
        <w:t xml:space="preserve">Школьная республика «Беспокойные сердца» СОШ № 7 </w:t>
      </w:r>
    </w:p>
    <w:p>
      <w:pPr>
        <w:pStyle w:val="Normal"/>
        <w:tabs>
          <w:tab w:val="clear" w:pos="708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г. Абакана, Республика Хакасия</w:t>
      </w:r>
    </w:p>
    <w:p>
      <w:pPr>
        <w:pStyle w:val="Normal"/>
        <w:tabs>
          <w:tab w:val="clear" w:pos="708"/>
          <w:tab w:val="left" w:pos="540" w:leader="none"/>
          <w:tab w:val="left" w:pos="8100" w:leader="none"/>
          <w:tab w:val="left" w:pos="846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Положение о республике………………………………………………………………..…….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380" w:leader="none"/>
          <w:tab w:val="left" w:pos="7920" w:leader="none"/>
          <w:tab w:val="left" w:pos="846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Структура……………………………………………………………………………..….…….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380" w:leader="none"/>
          <w:tab w:val="left" w:pos="8100" w:leader="none"/>
          <w:tab w:val="left" w:pos="846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Положение о выборах президента……………………………………………….……..….</w:t>
        <w:tab/>
      </w:r>
    </w:p>
    <w:p>
      <w:pPr>
        <w:pStyle w:val="Normal"/>
        <w:tabs>
          <w:tab w:val="clear" w:pos="708"/>
          <w:tab w:val="left" w:pos="7380" w:leader="none"/>
          <w:tab w:val="left" w:pos="792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Детское школьное объединение «Созвездие» МОУ СОШ № 95 г. Омска</w:t>
      </w:r>
    </w:p>
    <w:p>
      <w:pPr>
        <w:pStyle w:val="Normal"/>
        <w:tabs>
          <w:tab w:val="clear" w:pos="708"/>
          <w:tab w:val="left" w:pos="540" w:leader="none"/>
          <w:tab w:val="left" w:pos="8100" w:leader="none"/>
          <w:tab w:val="left" w:pos="846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Отзыв педагогического коллектива………………………………………………..………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380" w:leader="none"/>
          <w:tab w:val="left" w:pos="7920" w:leader="none"/>
          <w:tab w:val="left" w:pos="846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Гимн ДО «Созвездие»………………………………………………………………………....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380" w:leader="none"/>
          <w:tab w:val="left" w:pos="7920" w:leader="none"/>
          <w:tab w:val="left" w:pos="846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Положение о детской организации…………………………………………………………</w:t>
        <w:tab/>
      </w:r>
    </w:p>
    <w:p>
      <w:pPr>
        <w:pStyle w:val="Normal"/>
        <w:tabs>
          <w:tab w:val="clear" w:pos="708"/>
          <w:tab w:val="left" w:pos="540" w:leader="none"/>
          <w:tab w:val="left" w:pos="7380" w:leader="none"/>
          <w:tab w:val="left" w:pos="7920" w:leader="none"/>
          <w:tab w:val="left" w:pos="846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Структура……………………………………………………………………………………….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7380" w:leader="none"/>
          <w:tab w:val="left" w:pos="79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Органы школьного самоуправления МОУ СОШ № 187 г. Новосибирска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Отзыв о деятельности………………………………………………………………………..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Структура……………………………………………………………………………………….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Положение о детской общественной организации «Авангард»………………………</w:t>
        <w:tab/>
      </w:r>
    </w:p>
    <w:p>
      <w:pPr>
        <w:pStyle w:val="Normal"/>
        <w:tabs>
          <w:tab w:val="clear" w:pos="708"/>
          <w:tab w:val="left" w:pos="540" w:leader="none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Положение о Совете старшеклассников………………………………………………….</w:t>
        <w:tab/>
      </w:r>
    </w:p>
    <w:p>
      <w:pPr>
        <w:pStyle w:val="Normal"/>
        <w:tabs>
          <w:tab w:val="clear" w:pos="708"/>
          <w:tab w:val="left" w:pos="7380" w:leader="none"/>
          <w:tab w:val="left" w:pos="79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Детское общественное объединение «Республика 139» школы № 139 г. Самары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Отзыв о результатах деятельности………………………………………..…………….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Положение о республике………………………………………………………………..…….</w:t>
        <w:tab/>
      </w:r>
    </w:p>
    <w:p>
      <w:pPr>
        <w:pStyle w:val="Normal"/>
        <w:tabs>
          <w:tab w:val="clear" w:pos="708"/>
          <w:tab w:val="left" w:pos="540" w:leader="none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Структура…………………………………………………………………………………..…..</w:t>
        <w:tab/>
      </w:r>
    </w:p>
    <w:p>
      <w:pPr>
        <w:pStyle w:val="Normal"/>
        <w:tabs>
          <w:tab w:val="clear" w:pos="708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Система школьного самоуправления МОУ СОШ № 8 </w:t>
      </w:r>
    </w:p>
    <w:p>
      <w:pPr>
        <w:pStyle w:val="Normal"/>
        <w:tabs>
          <w:tab w:val="clear" w:pos="708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>г. Усть-Илимска, Иркутская область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Отзыв педагогического коллектива……………………………………………………..…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Структура……………………………………………………………………………..………..</w:t>
        <w:tab/>
      </w:r>
    </w:p>
    <w:p>
      <w:pPr>
        <w:pStyle w:val="Normal"/>
        <w:tabs>
          <w:tab w:val="clear" w:pos="708"/>
          <w:tab w:val="left" w:pos="540" w:leader="none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Устав детской организации «Сибирячок»………………………………………..………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380" w:leader="none"/>
          <w:tab w:val="left" w:pos="792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Положение о Школе социального успеха………………………………………………....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7380" w:leader="none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етско-юношеская организация «Республика ШКИД»</w:t>
      </w:r>
    </w:p>
    <w:p>
      <w:pPr>
        <w:pStyle w:val="Normal"/>
        <w:tabs>
          <w:tab w:val="clear" w:pos="708"/>
          <w:tab w:val="left" w:pos="7380" w:leader="none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ОУ СОШ № 42 г. Ленинск-Кузнецкого, Кемеровская область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  <w:tab w:val="left" w:pos="792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  <w:t>Устав школьной детской организации…………………………………………..……….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380" w:leader="none"/>
          <w:tab w:val="left" w:pos="792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  <w:t>Структура………………………………………………………………………………..…….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380" w:leader="none"/>
          <w:tab w:val="left" w:pos="792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380" w:leader="none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ы детского самоуправления МОУ СОШ № 2 </w:t>
      </w:r>
    </w:p>
    <w:p>
      <w:pPr>
        <w:pStyle w:val="Normal"/>
        <w:tabs>
          <w:tab w:val="clear" w:pos="708"/>
          <w:tab w:val="left" w:pos="7380" w:leader="none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. Сосновоборска, Красноярский край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  <w:tab w:val="left" w:pos="792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  <w:t>Отзыв педагогического коллектива………………………………………………………..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380" w:leader="none"/>
          <w:tab w:val="left" w:pos="792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  <w:t>Положение о Президентском Совете………………………………………………………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380" w:leader="none"/>
          <w:tab w:val="left" w:pos="792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  <w:t>Положение о выборах президента…………………………………………………………..</w:t>
        <w:tab/>
      </w:r>
    </w:p>
    <w:p>
      <w:pPr>
        <w:pStyle w:val="Normal"/>
        <w:tabs>
          <w:tab w:val="clear" w:pos="708"/>
          <w:tab w:val="left" w:pos="540" w:leader="none"/>
          <w:tab w:val="left" w:pos="7380" w:leader="none"/>
          <w:tab w:val="left" w:pos="792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  <w:t>Положение об активе ДЦИЦ «Семицветие»……………………………………………..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szCs w:val="32"/>
        </w:rPr>
      </w:pPr>
      <w:r>
        <w:rPr>
          <w:b/>
          <w:szCs w:val="32"/>
        </w:rPr>
        <w:t xml:space="preserve">ДЕТСКАЯ ПОДРОСТКОВАЯ ОРГАНИЗАЦИЯ </w:t>
      </w:r>
    </w:p>
    <w:p>
      <w:pPr>
        <w:pStyle w:val="Heading3"/>
        <w:rPr>
          <w:b/>
          <w:b/>
          <w:szCs w:val="32"/>
        </w:rPr>
      </w:pPr>
      <w:r>
        <w:rPr>
          <w:b/>
          <w:szCs w:val="32"/>
        </w:rPr>
        <w:t xml:space="preserve"> </w:t>
      </w:r>
      <w:r>
        <w:rPr>
          <w:b/>
          <w:szCs w:val="32"/>
        </w:rPr>
        <w:t>«РЕСПУБЛИКА БЕЛОКУРИХ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аробелокурихинской СОШ, Алтайский край</w:t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ЗЫВ педагогического коллектива о результатах</w:t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деятельности органа самоуправления в Старобелокурихинской СОШ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В прошлом году в нашей школе была создана детская подростковая организация "Республика Белокуриха". Подготовительный период был тщательно подготовлен и проходил в несколько этапов: создание рабочей группы, которая проводила опросы, анкетирование, разъяснительные беседы. Всё это заняло много времени.</w:t>
      </w:r>
    </w:p>
    <w:p>
      <w:pPr>
        <w:pStyle w:val="Normal"/>
        <w:jc w:val="both"/>
        <w:rPr/>
      </w:pPr>
      <w:r>
        <w:rPr/>
        <w:tab/>
        <w:t>Выборы прошли успешно, массово. Надо заметить, что очень активно дети обсуждали программы кандидатов в президенты. Они в свою очередь защищали реальность своих программ.</w:t>
      </w:r>
    </w:p>
    <w:p>
      <w:pPr>
        <w:pStyle w:val="Normal"/>
        <w:jc w:val="both"/>
        <w:rPr/>
      </w:pPr>
      <w:r>
        <w:rPr/>
        <w:tab/>
        <w:t>В любом деле нужна информация. Одним из пунктов президентской программы  было создание радиоузла. Ребята загорелись желанием сделать его. Увидев энтузиазм детей, директор выделила подсобное помещение.</w:t>
      </w:r>
    </w:p>
    <w:p>
      <w:pPr>
        <w:pStyle w:val="Normal"/>
        <w:jc w:val="both"/>
        <w:rPr/>
      </w:pPr>
      <w:r>
        <w:rPr/>
        <w:tab/>
        <w:t xml:space="preserve">Но это было не так просто. Ребята сами, без взрослых разобрали 3 перегородки, вывезли кирпич на лошадях на свалку, организовали выполнение сварочных работ, требуемых в кабинете, затем выбелили, покрасили. Всё это было сделано за каникулы. Чтобы работал радиоузел, потребовалась аппаратура. Правительство обратилось в Фонд Развития школы с просьбой о покупке усилителя. Фонд выделил, но на колонки ребята заработали сами – проводили платные дискотеки, шили верхонки на продажу, мастерили изделия из дерева. Ярмарки организовывались совместно с Фондом развития школы. Появились спонсоры для приобретения галстуков, флага. На первый районный слёт детских организаций ребята поехали с хорошим запасом опыта и предложение создать общую районную детскую организацию. Надо отметить, что работать в воспитательном плане педагогическому коллективу стало интереснее. </w:t>
      </w:r>
    </w:p>
    <w:p>
      <w:pPr>
        <w:pStyle w:val="2"/>
        <w:rPr/>
      </w:pPr>
      <w:r>
        <w:rPr>
          <w:sz w:val="24"/>
          <w:szCs w:val="24"/>
        </w:rPr>
        <w:tab/>
        <w:t>Совершенно самостоятельно учащиеся нашей школы оказывали помощь участникам Великой Отечественной войны, пожилым людям. Учителя об этом узнали через благодарность в газетах и телефонные звонки. Большая работа проводилась весной совместно с жителями села в акции "Неделя добра", "Моё село – самое чистое". Идеи наших детей повторяли школы района, с которыми они ведут тесную связь. Многие дела и мероприятия учащиеся проводят без учителей, но с большой результативностью. Они нашли себе дело по душе, каждый гордится своим успехом и помогает товарищу. Наша главная задача – учиться на совесть. Комитет по образованию детской организации стимулирует хорошую учёбу, побуждает детей учиться ещё лучше. Их руками оформили стенд "Ими гордится школа". Вся информация о результатах конкурсов, проведённых в детской республике, освещается в листовках, газетах и радиопередачах.</w:t>
      </w:r>
    </w:p>
    <w:p>
      <w:pPr>
        <w:pStyle w:val="Normal"/>
        <w:jc w:val="both"/>
        <w:rPr/>
      </w:pPr>
      <w:r>
        <w:rPr/>
        <w:tab/>
        <w:t>Учителя доверяют старшеклассникам в дни самоуправления учебный процесс, это стало традицией.</w:t>
      </w:r>
    </w:p>
    <w:p>
      <w:pPr>
        <w:pStyle w:val="Normal"/>
        <w:jc w:val="both"/>
        <w:rPr/>
      </w:pPr>
      <w:r>
        <w:rPr/>
        <w:tab/>
        <w:t xml:space="preserve">Педагогический коллектив заметил, что дети стали активнее участвовать во всех школьных мероприятиях, а в районных стабильно стали занимать первые места. Мы учимся зарабатывать деньги. Сами выращиваем овощи, водим трактор, можем организовать ярмарку - продажу. Заработанные деньги расходуем на нужды школы и республики. Радует, что ребята любят трудиться. </w:t>
      </w:r>
    </w:p>
    <w:p>
      <w:pPr>
        <w:pStyle w:val="Normal"/>
        <w:jc w:val="both"/>
        <w:rPr/>
      </w:pPr>
      <w:r>
        <w:rPr/>
        <w:tab/>
        <w:t>Весной 2002г. делегация нашей республики "Белокуриха" участвовала в работе форума "Я - гражданин" в республике Алтай. Участники делегации делились опытом работы  республики и вызвали огромный интерес делегатов детской организации "Золотые орешки". Эта встреча убедила, что мы на правильном пути.</w:t>
      </w:r>
    </w:p>
    <w:p>
      <w:pPr>
        <w:pStyle w:val="Normal"/>
        <w:jc w:val="both"/>
        <w:rPr/>
      </w:pPr>
      <w:r>
        <w:rPr>
          <w:color w:val="000000"/>
        </w:rPr>
        <w:tab/>
        <w:t>Верим, надеемся, что  детская организация подготовит достойных граждан Росс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СТАВ детской организации "Республика Белокуриха".</w:t>
      </w:r>
    </w:p>
    <w:p>
      <w:pPr>
        <w:pStyle w:val="Normal"/>
        <w:spacing w:before="240" w:after="0"/>
        <w:jc w:val="center"/>
        <w:rPr>
          <w:color w:val="000000"/>
          <w:sz w:val="16"/>
          <w:szCs w:val="16"/>
        </w:rPr>
      </w:pPr>
      <w:r>
        <w:rPr>
          <w:color w:val="000000"/>
        </w:rPr>
        <w:t>I. ОБЩИЕ ПОЛОЖЕНИЯ</w:t>
      </w:r>
    </w:p>
    <w:p>
      <w:pPr>
        <w:pStyle w:val="Normal"/>
        <w:spacing w:lineRule="atLeast" w:line="240" w:before="240" w:after="0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 xml:space="preserve"> </w:t>
      </w:r>
      <w:r>
        <w:rPr>
          <w:color w:val="000000"/>
        </w:rPr>
        <w:t>Республика Белокуриха – добровольная, самодеятельная общественная многонациональная организация подростков, учащихся, взрослых.</w:t>
      </w:r>
    </w:p>
    <w:p>
      <w:pPr>
        <w:pStyle w:val="Normal"/>
        <w:spacing w:lineRule="atLeast" w:line="240" w:before="240" w:after="0"/>
        <w:jc w:val="both"/>
        <w:rPr/>
      </w:pPr>
      <w:r>
        <w:rPr>
          <w:color w:val="000000"/>
        </w:rPr>
        <w:t>- Республика Белокуриха создаётся и действует в соответствии с конституцией РФ, Законом РФ "Об образование", Уставом школы, Правилами поведения учащихся республики "Белокуриха" и настоящим Указом.</w:t>
      </w:r>
    </w:p>
    <w:p>
      <w:pPr>
        <w:pStyle w:val="Normal"/>
        <w:spacing w:lineRule="atLeast" w:line="240" w:before="240" w:after="0"/>
        <w:jc w:val="both"/>
        <w:rPr/>
      </w:pPr>
      <w:r>
        <w:rPr>
          <w:color w:val="000000"/>
        </w:rPr>
        <w:t>- Организация является субъектом союза детских и подростковых организаций Алтайского края</w:t>
      </w:r>
    </w:p>
    <w:p>
      <w:pPr>
        <w:pStyle w:val="Normal"/>
        <w:spacing w:lineRule="atLeast" w:line="240" w:before="240" w:after="0"/>
        <w:jc w:val="both"/>
        <w:rPr/>
      </w:pPr>
      <w:r>
        <w:rPr>
          <w:color w:val="000000"/>
        </w:rPr>
        <w:t>- В организации допустимо создание и деятельность общественных организаций.</w:t>
      </w:r>
    </w:p>
    <w:p>
      <w:pPr>
        <w:pStyle w:val="Normal"/>
        <w:spacing w:lineRule="atLeast" w:line="240" w:before="240" w:after="0"/>
        <w:jc w:val="both"/>
        <w:rPr/>
      </w:pPr>
      <w:r>
        <w:rPr>
          <w:color w:val="000000"/>
        </w:rPr>
        <w:t>- Срок деятельности детской общественной организации не ограничивается.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II. ЦЕЛИ И ЗАДАЧИ.</w:t>
      </w:r>
    </w:p>
    <w:p>
      <w:pPr>
        <w:pStyle w:val="3"/>
        <w:spacing w:before="240" w:after="120"/>
        <w:jc w:val="both"/>
        <w:rPr/>
      </w:pPr>
      <w:r>
        <w:rPr>
          <w:sz w:val="24"/>
          <w:szCs w:val="24"/>
          <w:u w:val="single"/>
        </w:rPr>
        <w:t>Цели</w:t>
      </w:r>
      <w:r>
        <w:rPr>
          <w:sz w:val="24"/>
          <w:szCs w:val="24"/>
        </w:rPr>
        <w:t>:</w:t>
        <w:tab/>
        <w:t>создание в школе условий для становления учащихся, как будущих общественных деятелей, способных исследовать и решать существующие сегодня и возникающие завтра проблемы общества. Чтобы приносить пользу себе и окружающему миру: по цепочке – себе, коллективу, школе, селу, краю, России и по различным направлениям, выбранным членами организации с учётом возможностей, необходимости, целесообразности и главное, желание ребят.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>Задачи: задачи носят конкретный характер, определяющийся советами лидеров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Помочь ребёнку в определении смысла жизни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Формирование гражданской, общечеловеческой морали, культуры общения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Развитие творческого потенциала, внутренней свободы, самооценки и само регуляции поведения, природных задатков, способностей в сфере деятельности, гражданской и социальной ответственности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Воспитание положительного отношения к труду, социальной значимости, целеустремлённости, деловитости, потребности в здоровом образе жизни, уважения к закону и нормам коллективной жизни.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III. ДЕВИЗ, СИМВОЛЫ, ЗАКОНЫ</w:t>
      </w:r>
    </w:p>
    <w:p>
      <w:pPr>
        <w:pStyle w:val="Normal"/>
        <w:spacing w:before="240" w:after="0"/>
        <w:jc w:val="center"/>
        <w:rPr/>
      </w:pPr>
      <w:r>
        <w:rPr>
          <w:color w:val="000000"/>
          <w:lang w:val="en-US"/>
        </w:rPr>
        <w:t>IV</w:t>
      </w:r>
      <w:r>
        <w:rPr>
          <w:color w:val="000000"/>
        </w:rPr>
        <w:t>. УСЛОВИЯ И ПОРЯДОК ПРИЁМА В ОРГАНИЗАЦИЮ.</w:t>
      </w:r>
    </w:p>
    <w:p>
      <w:pPr>
        <w:pStyle w:val="3"/>
        <w:spacing w:before="240" w:after="120"/>
        <w:rPr/>
      </w:pPr>
      <w:r>
        <w:rPr>
          <w:sz w:val="24"/>
          <w:szCs w:val="24"/>
        </w:rPr>
        <w:t>4.1. Членами организации могут быть учащиеся, достигшие 10 летнего возраста, а так же родители учащихся, учителя и лица, принимающие и выполняющие устав организации.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>4.2. Члены организации имеют право: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участвовать во всех мероприятиях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получать информацию о деятельности организации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участвовать в формировании руководящих и контролирующих органов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быть избранными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вносить предложения на рассмотрение вопросов деятельности организации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обращаться за помощью в органы управления с целью защиты своих прав.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>4.3.Вступление в организацию и выход из неё основан на принципе добровольности.</w:t>
      </w:r>
    </w:p>
    <w:p>
      <w:pPr>
        <w:pStyle w:val="Normal"/>
        <w:spacing w:before="240" w:after="0"/>
        <w:jc w:val="center"/>
        <w:rPr/>
      </w:pPr>
      <w:r>
        <w:rPr>
          <w:color w:val="000000"/>
          <w:lang w:val="en-US"/>
        </w:rPr>
        <w:t>V</w:t>
      </w:r>
      <w:r>
        <w:rPr>
          <w:color w:val="000000"/>
        </w:rPr>
        <w:t>. СТРУКТУРА ОРГАНОВ УПРАВЛЕНИЯ.</w:t>
      </w:r>
    </w:p>
    <w:p>
      <w:pPr>
        <w:pStyle w:val="3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5.1. Высшим органом управления детской организации является общее собрание.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>5.2. Собрание правомочно, если на нём присутствуем более половины членов республики. Она созывается 1 раз в год.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>5.3. На общем собрании решается: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утверждается Устав, внесение изменений и дополнений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определение основных направлений деятельности детской организации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решение вопросов реорганизации детской общественной организации;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>Решения принимаются большинством голосов.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>5.4. Между собраниями проводится слёт, на котором решается текущие вопросы. Слёт проводится 2 раза в год.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jc w:val="both"/>
        <w:rPr/>
      </w:pPr>
      <w:r>
        <w:rPr>
          <w:color w:val="000000"/>
        </w:rPr>
        <w:t>5.5.</w:t>
        <w:tab/>
        <w:t>Постоянно действующим органом, осуществляющим, законодательную и исполнительную власть является Президент и Правительство.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>5.6. Президентом формируется Правительство в состав, которого входят Комитеты: образования, спорта, культуры, труда, а так же суд чести, пресс-центр и радиоузел.</w:t>
      </w:r>
    </w:p>
    <w:p>
      <w:pPr>
        <w:pStyle w:val="Normal"/>
        <w:spacing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сновные обязанности Президента Детской общественной организации "Республика Белокуриха"</w:t>
      </w:r>
    </w:p>
    <w:p>
      <w:pPr>
        <w:pStyle w:val="3"/>
        <w:numPr>
          <w:ilvl w:val="0"/>
          <w:numId w:val="2"/>
        </w:numPr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Служить официальным представителем учеников перед преподавателями, районными службами, руководством школы и обществом в целом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Руководить и координировать всеми действиями учащихся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Быть внештатным членом всех комиссий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участвовать в составлении повести и председательствовать на всех ученических собраниях, слётах, приёмах.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Чтобы достичь успеха-</w:t>
      </w:r>
    </w:p>
    <w:p>
      <w:pPr>
        <w:pStyle w:val="3"/>
        <w:numPr>
          <w:ilvl w:val="0"/>
          <w:numId w:val="2"/>
        </w:numPr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передавай полномочия для самостоятельной работы (люди обычно поддерживают то, что создали сами) и развивай созданное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улыбайся, будь энтузиастом, получай удовольствие и сохраняй чувство юмора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color w:val="000000"/>
        </w:rPr>
        <w:t>благодари людей лично (и публично)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дай совету возможность решать, какой путь они хотят избрать и каких целей достичь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будь открыт для новых идей и предложений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помни, если нужна помощь, за ней нужно обратиться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будь готов рискнуть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осознай, что ты не можешь угодить всем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веди ежедневник для записи назначенных дел и мероприятий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показывай учащимся свою любовь и заинтересованность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поставь перед собой личные цели и сосредоточься на достижении их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ответственно отнесись к созданию команды Правительства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будь образцом уровня ответственности, которого ты ожидаешь от своих коллег.</w:t>
      </w:r>
    </w:p>
    <w:p>
      <w:pPr>
        <w:pStyle w:val="Normal"/>
        <w:spacing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сновные обязанности Комитета культуры и спорта Детской организации "Республика Белокуриха"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организует и контролирует проведение дискотек, игротек, организаций игр на больших переменах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организует совместно с педагогами традиционные и нетрадиционные мероприятия.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ab/>
        <w:t xml:space="preserve">Культурно-массовая работа строится на основе КТД, где 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>каждый член коллектива и каждый класс может проявить свои возможности и способности.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ab/>
        <w:t>Соревнование ведётся по десятибалльной системе + храмцовки (валюта республики).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ab/>
        <w:t>По результатам КТД и в конце учебного года классы победители поощряются премиями, поездками по Алтайскому краю, Алтайскому району, на озеро Ая и Телецкое и др., по договорённости.</w:t>
      </w:r>
    </w:p>
    <w:p>
      <w:pPr>
        <w:pStyle w:val="Normal"/>
        <w:spacing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омитет по образованию детской организации "Республика Белокуриха" </w:t>
      </w:r>
    </w:p>
    <w:p>
      <w:pPr>
        <w:pStyle w:val="3"/>
        <w:spacing w:before="24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митет по образованию координирует заместитель по учебной части, он же назначает Председателя этого комитета.</w:t>
      </w:r>
    </w:p>
    <w:p>
      <w:pPr>
        <w:pStyle w:val="Normal"/>
        <w:spacing w:before="240" w:after="0"/>
        <w:jc w:val="both"/>
        <w:rPr>
          <w:b/>
          <w:b/>
          <w:color w:val="000000"/>
        </w:rPr>
      </w:pPr>
      <w:r>
        <w:rPr>
          <w:b/>
          <w:color w:val="000000"/>
        </w:rPr>
        <w:t>Председатель комитета по образованию:</w:t>
      </w:r>
    </w:p>
    <w:p>
      <w:pPr>
        <w:pStyle w:val="3"/>
        <w:numPr>
          <w:ilvl w:val="0"/>
          <w:numId w:val="2"/>
        </w:numPr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ведёт тесную работу с учкомами республики и всегда имеет сведения об успеваемости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руководит различными рейдами, мероприятиями, связанными с учебно-образовательным процессом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координирует работу с неуспевающими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контролирует учебную деятельность, решает вопросы о представлении к поощрению отличившихся граждан республики и наказывает нарушителей учебной дисциплины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оформляет стенд "Ими гордится школа";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>Отдел краеведения при комитете образования ведёт работу в тесном сотрудничестве с музеем "Село моё родное"</w:t>
      </w:r>
    </w:p>
    <w:p>
      <w:pPr>
        <w:pStyle w:val="Normal"/>
        <w:spacing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  <w:t>Комитет спорта детской общественной организации   "Республика Белокуриха"</w:t>
      </w:r>
    </w:p>
    <w:p>
      <w:pPr>
        <w:pStyle w:val="3"/>
        <w:spacing w:before="240" w:after="1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твечает  за разработку и проведение спортивных мероприятий, линеек, сборов у костра; 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>- совместно с комитетом культуры проводит дискотеки;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>- оказывает помощь в работе комитету по труду.</w:t>
      </w:r>
    </w:p>
    <w:p>
      <w:pPr>
        <w:pStyle w:val="Normal"/>
        <w:spacing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онный центр</w:t>
      </w:r>
    </w:p>
    <w:p>
      <w:pPr>
        <w:pStyle w:val="3"/>
        <w:numPr>
          <w:ilvl w:val="0"/>
          <w:numId w:val="2"/>
        </w:numPr>
        <w:spacing w:before="240" w:after="0"/>
        <w:jc w:val="both"/>
        <w:rPr/>
      </w:pPr>
      <w:r>
        <w:rPr>
          <w:sz w:val="24"/>
          <w:szCs w:val="24"/>
        </w:rPr>
        <w:t>распространение информации о работе детской организации через школьное радио и печать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создание "почтового ящика" для передачи информации (предложения, пожелания, вопросы, идеи и т.д.) для администрации школы, Президента, Правительства, классного руководителя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оформление стенда "Республика Белокуриха"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выпуск школьной газеты.</w:t>
      </w:r>
    </w:p>
    <w:p>
      <w:pPr>
        <w:pStyle w:val="Normal"/>
        <w:spacing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  <w:t>Комитет по труду детской организации "Республика Белокуриха"</w:t>
      </w:r>
    </w:p>
    <w:p>
      <w:pPr>
        <w:pStyle w:val="3"/>
        <w:numPr>
          <w:ilvl w:val="0"/>
          <w:numId w:val="2"/>
        </w:numPr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ет разнообразные работы и контролирует их выполнение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принимает заявки на изготовление наглядных пособий, ремонт и реставрацию учебников, стендов, бытовых приборов, хозяйственного инвентаря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контролирует выращивание овощей для создания материальной базы на существование детской организации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организует работу по благоустройству школы.</w:t>
      </w:r>
    </w:p>
    <w:p>
      <w:pPr>
        <w:pStyle w:val="Normal"/>
        <w:spacing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  <w:t>Суд чести.</w:t>
      </w:r>
    </w:p>
    <w:p>
      <w:pPr>
        <w:pStyle w:val="3"/>
        <w:numPr>
          <w:ilvl w:val="0"/>
          <w:numId w:val="2"/>
        </w:numPr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заводит дела на нарушителей общественного порядка и выносит решения по фактам нарушения дисциплины, опираясь на школьный административный кодекс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контролируют дисциплину во время учебного процесса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защищает интересы учащихся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участвует в разрешении конфликтных ситуаций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организует и координирует дежурство по школе.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  <w:t>Принципы</w:t>
      </w:r>
    </w:p>
    <w:p>
      <w:pPr>
        <w:pStyle w:val="3"/>
        <w:numPr>
          <w:ilvl w:val="0"/>
          <w:numId w:val="4"/>
        </w:numPr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Принцип демократизации.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color w:val="000000"/>
        </w:rPr>
      </w:pPr>
      <w:r>
        <w:rPr>
          <w:color w:val="000000"/>
        </w:rPr>
        <w:t>Принцип коллективности.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color w:val="000000"/>
        </w:rPr>
      </w:pPr>
      <w:r>
        <w:rPr>
          <w:color w:val="000000"/>
        </w:rPr>
        <w:t>Принцип индивидуальности – личностной воспитанности.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>Помочь ребёнку самому определить сферу деятельности для самореализации, саморазвития и самоутверждения: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принцип целостно – смыслового равенства: "ты такой же человек как я, я уважаю тебя. Мы вместе делаем общее дело"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color w:val="000000"/>
        </w:rPr>
        <w:t>принцип культурообразности: воспитание творческой личности.</w:t>
      </w:r>
    </w:p>
    <w:p>
      <w:pPr>
        <w:pStyle w:val="Normal"/>
        <w:spacing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  <w:t>Направления</w:t>
      </w:r>
    </w:p>
    <w:p>
      <w:pPr>
        <w:pStyle w:val="Normal"/>
        <w:spacing w:before="240" w:after="0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"Эколого-краеведческое"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ab/>
        <w:t>Данное направление создано с целью формирования представления о самобытности, культуре, искусстве русского народа (обряды, праздники), а так же возрождения истинно русских традиций и сохранения их в памяти ребят.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ab/>
        <w:t>Для этого проводится:</w:t>
      </w:r>
    </w:p>
    <w:p>
      <w:pPr>
        <w:pStyle w:val="Normal"/>
        <w:spacing w:before="240" w:after="0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Военно-патриотическое направление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>"Никто не забыт, ничто не забыто"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ab/>
        <w:t>Воспитание уважения к старшему поколению, отстаивавшему мир, к истории своего Отечества, чувства патриотизма через акции посвященные "Дню победы", "Дню защитников Отечества", игру "Зарница", сбор материалов для музеев. Акция "Памяти" конкурс солдатской песни, рисунки "Была Война", работа военно-патриотического клуба "Эдельвейс".</w:t>
      </w:r>
    </w:p>
    <w:p>
      <w:pPr>
        <w:pStyle w:val="Normal"/>
        <w:spacing w:before="240" w:after="0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>."Традиции мы чтим"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ab/>
        <w:t>Данное направление призвано воспитывать у ребят чувство уважительного, доверительного отношения к школе, её традициям, осознания того, что школа – это второй дом. Через такие акции, как "След активистов", школьной детской организации "День самоуправления", КВН, поисковая работа, благоустройство и озеленение школы, туризм…</w:t>
      </w:r>
    </w:p>
    <w:p>
      <w:pPr>
        <w:pStyle w:val="Normal"/>
        <w:spacing w:before="240" w:after="0"/>
        <w:jc w:val="both"/>
        <w:rPr/>
      </w:pPr>
      <w:r>
        <w:rPr>
          <w:color w:val="000000"/>
          <w:lang w:val="en-US"/>
        </w:rPr>
        <w:t>IV</w:t>
      </w:r>
      <w:r>
        <w:rPr>
          <w:color w:val="000000"/>
        </w:rPr>
        <w:t>."Как прекрасен этот мир"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ab/>
        <w:t>Целью этого направления является формирование сознательного отношения к природе, высокой экологической культуры.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>Забота о человеческой организации, стремление к внешней и внутренней гармонии. Работа клуба "Эколог", акция "Кормушка", охрана малых рек, памятников, исторических мест, праздники "День птиц".</w:t>
      </w:r>
    </w:p>
    <w:p>
      <w:pPr>
        <w:pStyle w:val="Normal"/>
        <w:spacing w:before="240" w:after="0"/>
        <w:jc w:val="both"/>
        <w:rPr/>
      </w:pPr>
      <w:r>
        <w:rPr>
          <w:color w:val="000000"/>
          <w:lang w:val="en-US"/>
        </w:rPr>
        <w:t>V</w:t>
      </w:r>
      <w:r>
        <w:rPr>
          <w:color w:val="000000"/>
        </w:rPr>
        <w:t>. "Родительский дом, начало начал"</w:t>
      </w:r>
    </w:p>
    <w:p>
      <w:pPr>
        <w:pStyle w:val="Normal"/>
        <w:spacing w:before="240" w:after="0"/>
        <w:jc w:val="both"/>
        <w:rPr>
          <w:color w:val="000000"/>
        </w:rPr>
      </w:pPr>
      <w:r>
        <w:rPr>
          <w:color w:val="000000"/>
        </w:rPr>
        <w:tab/>
        <w:t>Данное направление призвано развивать интерес к родословной семьи, традициям, праздникам, духовной жизни семьи, через формы деятельности, как огонька "Папа, мама, я – спортивная семья", "Красота и сила материнской любви", совместные поездки походы.</w:t>
      </w:r>
    </w:p>
    <w:p>
      <w:pPr>
        <w:pStyle w:val="Normal"/>
        <w:spacing w:before="240" w:after="0"/>
        <w:jc w:val="center"/>
        <w:rPr>
          <w:b/>
          <w:b/>
          <w:color w:val="000000"/>
        </w:rPr>
      </w:pPr>
      <w:r>
        <w:rPr>
          <w:b/>
          <w:color w:val="000000"/>
        </w:rPr>
        <w:t>Виды деятельности:</w:t>
      </w:r>
    </w:p>
    <w:p>
      <w:pPr>
        <w:pStyle w:val="3"/>
        <w:spacing w:before="240" w:after="120"/>
        <w:rPr>
          <w:sz w:val="24"/>
          <w:szCs w:val="24"/>
        </w:rPr>
      </w:pPr>
      <w:r>
        <w:rPr>
          <w:sz w:val="24"/>
          <w:szCs w:val="24"/>
        </w:rPr>
        <w:tab/>
        <w:t>Беседы, лекции, диспуты, походы, конкурсы, операции, рейды, концерты, вечера, шоу, месячники, интеллектуальные игры. Традиционные дела: "Праздники школы" – общешкольный тур слет, день самоуправления.</w:t>
      </w:r>
    </w:p>
    <w:p>
      <w:pPr>
        <w:pStyle w:val="3"/>
        <w:spacing w:before="24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ы</w:t>
      </w:r>
    </w:p>
    <w:p>
      <w:pPr>
        <w:pStyle w:val="3"/>
        <w:spacing w:before="24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взаимодействии педагога и детской организации с целью достижения воспитательной цели используется:</w:t>
      </w:r>
    </w:p>
    <w:p>
      <w:pPr>
        <w:pStyle w:val="3"/>
        <w:numPr>
          <w:ilvl w:val="0"/>
          <w:numId w:val="2"/>
        </w:numPr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метод убеждения</w:t>
      </w:r>
    </w:p>
    <w:p>
      <w:pPr>
        <w:pStyle w:val="3"/>
        <w:numPr>
          <w:ilvl w:val="0"/>
          <w:numId w:val="2"/>
        </w:numPr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метод упражнения</w:t>
      </w:r>
    </w:p>
    <w:p>
      <w:pPr>
        <w:pStyle w:val="3"/>
        <w:numPr>
          <w:ilvl w:val="0"/>
          <w:numId w:val="2"/>
        </w:numPr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метод оценки</w:t>
      </w:r>
    </w:p>
    <w:p>
      <w:pPr>
        <w:pStyle w:val="3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Для достижения обучающей цели и познавательной активности используются:</w:t>
      </w:r>
    </w:p>
    <w:p>
      <w:pPr>
        <w:pStyle w:val="3"/>
        <w:numPr>
          <w:ilvl w:val="0"/>
          <w:numId w:val="2"/>
        </w:numPr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словесный метод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РУКТУРА управления республики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598295</wp:posOffset>
                </wp:positionH>
                <wp:positionV relativeFrom="paragraph">
                  <wp:posOffset>54610</wp:posOffset>
                </wp:positionV>
                <wp:extent cx="28575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85pt;margin-top:4.3pt;width:22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</w:t>
      </w:r>
      <w:r>
        <w:rPr/>
        <w:t>РЕСПУБЛИКАНСКОЕ СОБР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4000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15pt" to="243pt,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93345</wp:posOffset>
                </wp:positionV>
                <wp:extent cx="11430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7.3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85725</wp:posOffset>
                </wp:positionV>
                <wp:extent cx="1828800" cy="685800"/>
                <wp:effectExtent l="0" t="5080" r="190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75pt" to="197.95pt,6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85725</wp:posOffset>
                </wp:positionV>
                <wp:extent cx="1943100" cy="685800"/>
                <wp:effectExtent l="1905" t="5080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75pt" to="440.95pt,6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ПРЕЗИДЕН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39065</wp:posOffset>
                </wp:positionV>
                <wp:extent cx="914400" cy="457200"/>
                <wp:effectExtent l="0" t="4445" r="254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95pt" to="206.95pt,4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139065</wp:posOffset>
                </wp:positionV>
                <wp:extent cx="1028700" cy="457200"/>
                <wp:effectExtent l="254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95pt" to="359.95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39065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95pt" to="225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139065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95pt" to="270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6057900" cy="685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5pt;width:47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31445</wp:posOffset>
                </wp:positionV>
                <wp:extent cx="0" cy="685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35pt" to="81pt,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31445</wp:posOffset>
                </wp:positionV>
                <wp:extent cx="0" cy="685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35pt" to="171pt,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31445</wp:posOffset>
                </wp:positionV>
                <wp:extent cx="0" cy="685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35pt" to="252pt,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131445</wp:posOffset>
                </wp:positionV>
                <wp:extent cx="0" cy="685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35pt" to="342pt,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131445</wp:posOffset>
                </wp:positionV>
                <wp:extent cx="0" cy="685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35pt" to="396pt,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</w:t>
      </w:r>
      <w:r>
        <w:rPr/>
        <w:t>Комитет по</w:t>
        <w:tab/>
        <w:t xml:space="preserve">       Комитет по</w:t>
        <w:tab/>
        <w:t xml:space="preserve">   Комитет по      Комитет по</w:t>
        <w:tab/>
        <w:t>Суд</w:t>
        <w:tab/>
        <w:t xml:space="preserve">       Информа-                                                      </w:t>
        <w:tab/>
        <w:t>образованию        культуре</w:t>
        <w:tab/>
        <w:t xml:space="preserve">    спорту и </w:t>
        <w:tab/>
        <w:t xml:space="preserve">         труду</w:t>
        <w:tab/>
        <w:t xml:space="preserve">           чести</w:t>
        <w:tab/>
        <w:t xml:space="preserve">       ционный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ab/>
        <w:tab/>
        <w:tab/>
        <w:tab/>
        <w:tab/>
        <w:tab/>
        <w:t xml:space="preserve">     туризму</w:t>
        <w:tab/>
        <w:tab/>
        <w:tab/>
        <w:tab/>
        <w:tab/>
        <w:t xml:space="preserve">         центр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69545</wp:posOffset>
                </wp:positionV>
                <wp:extent cx="1600200" cy="10287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5pt" to="161.95pt,94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169545</wp:posOffset>
                </wp:positionV>
                <wp:extent cx="1600200" cy="1028700"/>
                <wp:effectExtent l="0" t="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.35pt" to="449.95pt,94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169545</wp:posOffset>
                </wp:positionV>
                <wp:extent cx="800100" cy="685800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35pt" to="188.95pt,67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169545</wp:posOffset>
                </wp:positionV>
                <wp:extent cx="800100" cy="685800"/>
                <wp:effectExtent l="0" t="0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35pt" to="368.95pt,67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169545</wp:posOffset>
                </wp:positionV>
                <wp:extent cx="0" cy="6858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35pt" to="225pt,67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169545</wp:posOffset>
                </wp:positionV>
                <wp:extent cx="0" cy="6858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35pt" to="279pt,67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54305</wp:posOffset>
                </wp:positionV>
                <wp:extent cx="2057400" cy="685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2.15pt;width:16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 xml:space="preserve">      </w:t>
      </w:r>
      <w:r>
        <w:rPr/>
        <w:t>ОТРЯ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«НЕСКУЧНА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й средней школы № 7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г. Ишима Тюменской област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ЗЫВ о работе органа ученического самоуправл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ректора школы № 7 И.А. Прокопцева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ab/>
        <w:t>Республика «Нескучная» - внутришкольная организация подобная государственной системе. Она имеет свою структуру, органы управления и соуправления, законодательство, флаг, гимн, эмблему.</w:t>
      </w:r>
    </w:p>
    <w:p>
      <w:pPr>
        <w:pStyle w:val="Normal"/>
        <w:jc w:val="both"/>
        <w:rPr/>
      </w:pPr>
      <w:r>
        <w:rPr/>
        <w:tab/>
        <w:t>Организатором всех дел в республике «Нескучная» является школьная Дума, в которую от каждого класса избираются самые неравнодушные и инициативные учащиеся. В Думу может прийти любой житель республики со своими мыслями, предложениями и желанием их осуществить.</w:t>
      </w:r>
    </w:p>
    <w:p>
      <w:pPr>
        <w:pStyle w:val="Normal"/>
        <w:jc w:val="both"/>
        <w:rPr/>
      </w:pPr>
      <w:r>
        <w:rPr/>
        <w:tab/>
        <w:t>В республике созданы сводные отряды («города-побратимы»), в которые входят учащиеся трех разновозрастных классов. Большинство дел планируется и проводится внутри отрядов.</w:t>
      </w:r>
    </w:p>
    <w:p>
      <w:pPr>
        <w:pStyle w:val="Normal"/>
        <w:jc w:val="both"/>
        <w:rPr/>
      </w:pPr>
      <w:r>
        <w:rPr/>
        <w:tab/>
        <w:t>Также в состав Думы входят Министерства, каждое из которых работает по своему плану.</w:t>
      </w:r>
    </w:p>
    <w:p>
      <w:pPr>
        <w:pStyle w:val="Normal"/>
        <w:jc w:val="both"/>
        <w:rPr/>
      </w:pPr>
      <w:r>
        <w:rPr/>
        <w:tab/>
        <w:t>Жители республики заботятся о школе и о березовой роще, в которой она расположена. Вместе с ТОСом «Хутор» они боролись против застройки рощи коттеджами. Большое внимание уделяется пожилым, проводятся благотворительные акции по сбору вещей для солдат, проходящих службу в Чечне, по сбору игрушек, школьных принадлежностей и одежды для малообеспеченных детей. Республиканцы организуют концерты для детей, проходящих лечение в костно-туберкулезном санатории и ребят детского дома № 15. интересными и запоминающимися бывают все праздники, организованные и проведенные жителями республики.</w:t>
      </w:r>
    </w:p>
    <w:p>
      <w:pPr>
        <w:pStyle w:val="Normal"/>
        <w:jc w:val="both"/>
        <w:rPr/>
      </w:pPr>
      <w:r>
        <w:rPr/>
        <w:tab/>
        <w:t>Работают ребята совместно со взрослыми. Это, прежде всего, зам. директора по воспитательной работе Кожевникова В.И. – заслуженный учитель РФ, которая является создателем организации, учителя, родители и жители микрорайона.</w:t>
      </w:r>
    </w:p>
    <w:p>
      <w:pPr>
        <w:pStyle w:val="Normal"/>
        <w:jc w:val="both"/>
        <w:rPr/>
      </w:pPr>
      <w:r>
        <w:rPr/>
        <w:tab/>
        <w:t>Жизнь в республике кипит. Тут всегда всем есть занятие по душе, каждый знает, чего он хочет и добивается эт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детской республике «Нескучная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Детская республика «Нескучная» является самостоятельным общественным формированием. Это объединение классов-городов, педагогов, родителей и всех работников школы. Организационную, методическую, материальную помощь и помещение получает от общеобразовательной школы № 7.</w:t>
      </w:r>
    </w:p>
    <w:p>
      <w:pPr>
        <w:pStyle w:val="Normal"/>
        <w:jc w:val="both"/>
        <w:rPr/>
      </w:pPr>
      <w:r>
        <w:rPr/>
        <w:tab/>
        <w:t>Каждый класс – это город со своей администрацией, символикой, песней. Города объединяются в сводные отряды (города-побратим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Цели и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Создать условия для формирования духовности, свободного и творческого развития, сохранения физического и психологического здоровья учащих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Способствовать формированию у школьников активной жизненной позиции, развитию самостоятельности, инициативы, ответств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Развивать способность к саморазвитию и стремление к сотрудниче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ава и обязанности жителей республики</w:t>
      </w:r>
      <w:r>
        <w:rPr/>
        <w:t>:</w:t>
      </w:r>
    </w:p>
    <w:p>
      <w:pPr>
        <w:pStyle w:val="Normal"/>
        <w:jc w:val="both"/>
        <w:rPr/>
      </w:pPr>
      <w:r>
        <w:rPr/>
        <w:tab/>
        <w:t>Гражданами республики являются ученики школы № 7, учителя и родители, технический персонал.</w:t>
      </w:r>
    </w:p>
    <w:p>
      <w:pPr>
        <w:pStyle w:val="Normal"/>
        <w:jc w:val="both"/>
        <w:rPr/>
      </w:pPr>
      <w:r>
        <w:rPr/>
        <w:tab/>
        <w:tab/>
        <w:t>Жители республики имеют прав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выражать свое мнение, не ущемляя при этом достоинство и свободу других люд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выдвигать кандидатуры, а также самовыдвигаться в любой республиканский орга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предлагать проведение какого-либо дела, взяв инициативу в свои руки.</w:t>
      </w:r>
    </w:p>
    <w:p>
      <w:pPr>
        <w:pStyle w:val="Normal"/>
        <w:jc w:val="both"/>
        <w:rPr/>
      </w:pPr>
      <w:r>
        <w:rPr/>
        <w:tab/>
        <w:tab/>
        <w:t>Жители республики обяза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знать и соблюдать Устав школ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общаться на территории республики только на литературном и разговорном языке, не засоряя его бранными слов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активно пропагандировать деятельность республики, способствуя повышению авторитета своими де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имволика</w:t>
      </w:r>
    </w:p>
    <w:p>
      <w:pPr>
        <w:pStyle w:val="Normal"/>
        <w:jc w:val="both"/>
        <w:rPr/>
      </w:pPr>
      <w:r>
        <w:rPr/>
        <w:tab/>
        <w:t>Детская республика «Нескучная имеет флаг прямоугольной формы желтого цвета, символизирующего радость жизни, с изображением улыбающегося солнца.</w:t>
      </w:r>
    </w:p>
    <w:p>
      <w:pPr>
        <w:pStyle w:val="Normal"/>
        <w:jc w:val="both"/>
        <w:rPr/>
      </w:pPr>
      <w:r>
        <w:rPr/>
        <w:tab/>
        <w:t>Девиз: «Сами думаем, решаем, делаем, оцениваем».</w:t>
      </w:r>
    </w:p>
    <w:p>
      <w:pPr>
        <w:pStyle w:val="Normal"/>
        <w:jc w:val="both"/>
        <w:rPr/>
      </w:pPr>
      <w:r>
        <w:rPr/>
        <w:tab/>
        <w:t>Песня республики «Нескучна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руктура республиканских органов</w:t>
      </w:r>
    </w:p>
    <w:p>
      <w:pPr>
        <w:pStyle w:val="Normal"/>
        <w:jc w:val="both"/>
        <w:rPr/>
      </w:pPr>
      <w:r>
        <w:rPr/>
        <w:tab/>
        <w:t>Организует и руководит жизнью и деятельностью республики школьная Дума. В нее входят представители классов-городов, избранные открытым голосованием на общем собрании класса.</w:t>
      </w:r>
    </w:p>
    <w:p>
      <w:pPr>
        <w:pStyle w:val="Normal"/>
        <w:jc w:val="both"/>
        <w:rPr/>
      </w:pPr>
      <w:r>
        <w:rPr/>
        <w:tab/>
        <w:t>Состав школьной Думы: Президент, премьер-министр, министерства, командиры сводных отрядов.</w:t>
      </w:r>
    </w:p>
    <w:p>
      <w:pPr>
        <w:pStyle w:val="Normal"/>
        <w:jc w:val="both"/>
        <w:rPr/>
      </w:pPr>
      <w:r>
        <w:rPr/>
        <w:tab/>
        <w:t>Состав городских администраций: мэр, вице-мэр, отде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РУКТУРА республики «Нескучная»</w:t>
      </w:r>
      <w:r>
        <w:rPr>
          <w:i/>
          <w:sz w:val="28"/>
          <w:szCs w:val="28"/>
        </w:rPr>
        <w:t xml:space="preserve">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167640</wp:posOffset>
                </wp:positionV>
                <wp:extent cx="1600200" cy="6858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3.2pt;width:12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Президент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60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60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Премьер-министр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0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pt" to="369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30480</wp:posOffset>
                </wp:positionV>
                <wp:extent cx="1371600" cy="5715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2.4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</w:t>
      </w:r>
      <w:r>
        <w:rPr/>
        <w:t>Министер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863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pt" to="369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29540</wp:posOffset>
                </wp:positionV>
                <wp:extent cx="9258300" cy="6858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0.2pt;width:72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129540</wp:posOffset>
                </wp:positionV>
                <wp:extent cx="0" cy="6858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2pt" to="54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129540</wp:posOffset>
                </wp:positionV>
                <wp:extent cx="0" cy="6858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2pt" to="135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6858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129540</wp:posOffset>
                </wp:positionV>
                <wp:extent cx="0" cy="6858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2pt" to="306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00</wp:posOffset>
                </wp:positionH>
                <wp:positionV relativeFrom="paragraph">
                  <wp:posOffset>129540</wp:posOffset>
                </wp:positionV>
                <wp:extent cx="0" cy="6858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.2pt" to="405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286500</wp:posOffset>
                </wp:positionH>
                <wp:positionV relativeFrom="paragraph">
                  <wp:posOffset>129540</wp:posOffset>
                </wp:positionV>
                <wp:extent cx="0" cy="685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0.2pt" to="495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43800</wp:posOffset>
                </wp:positionH>
                <wp:positionV relativeFrom="paragraph">
                  <wp:posOffset>129540</wp:posOffset>
                </wp:positionV>
                <wp:extent cx="0" cy="6858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.2pt" to="594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образо-</w:t>
        <w:tab/>
        <w:t>культуры</w:t>
        <w:tab/>
        <w:t xml:space="preserve">  спорта и </w:t>
        <w:tab/>
        <w:tab/>
        <w:t>дружбы</w:t>
        <w:tab/>
        <w:t xml:space="preserve">  социально-</w:t>
        <w:tab/>
        <w:tab/>
        <w:t>права и</w:t>
        <w:tab/>
        <w:tab/>
        <w:t>радио и</w:t>
        <w:tab/>
        <w:tab/>
        <w:t>командиры</w:t>
        <w:tab/>
      </w:r>
    </w:p>
    <w:p>
      <w:pPr>
        <w:pStyle w:val="Normal"/>
        <w:jc w:val="both"/>
        <w:rPr/>
      </w:pPr>
      <w:r>
        <w:rPr/>
        <w:t>вания</w:t>
        <w:tab/>
        <w:tab/>
        <w:tab/>
        <w:tab/>
        <w:t xml:space="preserve">  здоровья</w:t>
        <w:tab/>
        <w:tab/>
        <w:t>народов</w:t>
        <w:tab/>
        <w:t xml:space="preserve">  значимых</w:t>
        <w:tab/>
        <w:tab/>
        <w:t>порядка</w:t>
        <w:tab/>
        <w:tab/>
        <w:t>печати</w:t>
        <w:tab/>
        <w:tab/>
        <w:tab/>
        <w:t>сводных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дел</w:t>
        <w:tab/>
        <w:tab/>
        <w:tab/>
        <w:tab/>
        <w:tab/>
        <w:tab/>
        <w:tab/>
        <w:tab/>
        <w:tab/>
        <w:t>отрядов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7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369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106680</wp:posOffset>
                </wp:positionV>
                <wp:extent cx="1943100" cy="5715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8.4pt;width:15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ородская администрация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0</wp:posOffset>
                </wp:positionV>
                <wp:extent cx="0" cy="342900"/>
                <wp:effectExtent l="38100" t="0" r="387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pt" to="369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145415</wp:posOffset>
                </wp:positionV>
                <wp:extent cx="1143000" cy="3429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11.4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4"/>
          <w:szCs w:val="4"/>
        </w:rPr>
      </w:pP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Мэр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6300</wp:posOffset>
                </wp:positionH>
                <wp:positionV relativeFrom="paragraph">
                  <wp:posOffset>108585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55pt" to="369pt,2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161925</wp:posOffset>
                </wp:positionV>
                <wp:extent cx="914400" cy="228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12.75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</w:t>
      </w:r>
      <w:r>
        <w:rPr/>
        <w:t>Отделы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86300</wp:posOffset>
                </wp:positionH>
                <wp:positionV relativeFrom="paragraph">
                  <wp:posOffset>40005</wp:posOffset>
                </wp:positionV>
                <wp:extent cx="0" cy="3429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15pt" to="369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32385</wp:posOffset>
                </wp:positionV>
                <wp:extent cx="9258300" cy="6858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.55pt;width:72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32385</wp:posOffset>
                </wp:positionV>
                <wp:extent cx="0" cy="6858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55pt" to="81pt,5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32385</wp:posOffset>
                </wp:positionV>
                <wp:extent cx="0" cy="6858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55pt" to="180pt,5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57600</wp:posOffset>
                </wp:positionH>
                <wp:positionV relativeFrom="paragraph">
                  <wp:posOffset>32385</wp:posOffset>
                </wp:positionV>
                <wp:extent cx="0" cy="6858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55pt" to="288pt,5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29200</wp:posOffset>
                </wp:positionH>
                <wp:positionV relativeFrom="paragraph">
                  <wp:posOffset>32385</wp:posOffset>
                </wp:positionV>
                <wp:extent cx="0" cy="6858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55pt" to="396pt,5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00800</wp:posOffset>
                </wp:positionH>
                <wp:positionV relativeFrom="paragraph">
                  <wp:posOffset>32385</wp:posOffset>
                </wp:positionV>
                <wp:extent cx="0" cy="6858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.55pt" to="504pt,5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0</wp:posOffset>
                </wp:positionH>
                <wp:positionV relativeFrom="paragraph">
                  <wp:posOffset>32385</wp:posOffset>
                </wp:positionV>
                <wp:extent cx="0" cy="6273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2.55pt" to="630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образования</w:t>
        <w:tab/>
        <w:tab/>
        <w:t>культуры</w:t>
        <w:tab/>
        <w:tab/>
        <w:t>спорта и</w:t>
        <w:tab/>
        <w:tab/>
        <w:t>питания и</w:t>
        <w:tab/>
        <w:tab/>
        <w:t>права и</w:t>
        <w:tab/>
        <w:tab/>
        <w:t>социально-</w:t>
        <w:tab/>
        <w:tab/>
        <w:t xml:space="preserve">   информации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  <w:sz w:val="28"/>
          <w:szCs w:val="28"/>
        </w:rPr>
      </w:pPr>
      <w:r>
        <w:rPr/>
        <w:tab/>
        <w:tab/>
        <w:tab/>
        <w:tab/>
        <w:tab/>
        <w:tab/>
        <w:t>здоровья</w:t>
        <w:tab/>
        <w:tab/>
        <w:t>финансов</w:t>
        <w:tab/>
        <w:tab/>
        <w:t>порядка</w:t>
        <w:tab/>
        <w:tab/>
        <w:t>значимых де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1134" w:footer="708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7:02:00Z</dcterms:created>
  <dc:creator>lenaN</dc:creator>
  <dc:description/>
  <dc:language>en-US</dc:language>
  <cp:lastModifiedBy>www2</cp:lastModifiedBy>
  <dcterms:modified xsi:type="dcterms:W3CDTF">2005-07-21T07:02:00Z</dcterms:modified>
  <cp:revision>2</cp:revision>
  <dc:subject/>
  <dc:title>СОДЕРЖАНИЕ</dc:title>
</cp:coreProperties>
</file>