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ЛОЖЕНИЕ о Президентском Совет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ченического коллектива школ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center"/>
        <w:rPr>
          <w:lang w:val="en-US"/>
        </w:rPr>
      </w:pPr>
      <w:r>
        <w:rPr>
          <w:lang w:val="en-US"/>
        </w:rPr>
        <w:t>ОБЩИЕ ПОЛОЖЕНИЯ.</w:t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зидентский совет коллектива учащихся является исполнительным органом ученического самоуправления в школе, призванным активно содействовать становлению сплоченного коллектива как действенного средства воспитания учащихся, формированию у каждого из них сознательного и ответственного отношения к своим правам и обязанностям, содействовать развитию самоуправленческих нача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зидентский совет избирается в начале учебного года (либо в конце предыдущего учебного года) сроком на один год открытым голосованием на ученической конферен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сшим органом ученического коллектива является ученическая конференция, которая проводится не реже одного раза в течение учебного года; активное участие в подготовке и проведении общего собрания принимает Президентский совет коллектива и классные собрания учащихс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президентский совет избираются наиболее активные, успевающие, дисциплинированные учащиеся 6 – 11х классов, пользующиеся у своих товарищей авторитетом, способные повести за соб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личественный состав Президентского совета определяется ученической конференцией в зависимости от числа 6 – 11 классов в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center"/>
        <w:rPr/>
      </w:pPr>
      <w:r>
        <w:rPr/>
        <w:t>СОДЕРЖАНИЕ РАБОТЫ ПРЕЗИДЕНТСКОГО СОВЕТА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Президентский совет оказывает всемирное содействие руководству школы, педагогическому коллективу в успешном завершении каждым учащимся учебного года; организует взаимопомощь в учен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Президентский совет принимает активное участие в подготовке и проведении школьных праздников, вечеров, смотров-конкурсов, является инициатором КТД, создает советы по их проведению, участвует в разработке школьных документов, проектов, програм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Президентский совет принимает активное участие в организации трудового воспитания и профориентации, внеурочной воспитательной работы, выработке у учащихся бережного отношения к общественной собственности, в воспитании дисциплины и культуры проведения школьников, способствует выполнению всеми учащимися правил внутреннего распорядка школы, единых педагогических требова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Президентский совет организует работу по благоустройству, кабинетов и других помещений, школьной территории, способствует сохранению школьного имущест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center"/>
        <w:rPr>
          <w:lang w:val="en-US"/>
        </w:rPr>
      </w:pPr>
      <w:r>
        <w:rPr>
          <w:lang w:val="en-US"/>
        </w:rPr>
        <w:t>ОРГАНИЗАЦИЯ РАБОТЫ ПЕДАГОГИЧЕСКОГО СОВЕТА</w:t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зидент избирается по результатам выбор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Из числа членов президентского совета избираются заместители, секретар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rPr>
          <w:lang w:val="en-US"/>
        </w:rPr>
      </w:pPr>
      <w:r>
        <w:rPr/>
        <w:t>Президентский совет образует центры: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4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  <w:tab w:val="left" w:pos="1800" w:leader="none"/>
        </w:tabs>
        <w:ind w:left="360" w:firstLine="1080"/>
        <w:rPr/>
      </w:pPr>
      <w:r>
        <w:rPr/>
        <w:t>Науки и знаний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800" w:leader="none"/>
        </w:tabs>
        <w:ind w:left="360" w:firstLine="1080"/>
        <w:rPr/>
      </w:pPr>
      <w:r>
        <w:rPr/>
        <w:t>Труда и быт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800" w:leader="none"/>
        </w:tabs>
        <w:ind w:left="360" w:firstLine="1080"/>
        <w:rPr/>
      </w:pPr>
      <w:r>
        <w:rPr/>
        <w:t>Физкультуры и спорт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800" w:leader="none"/>
        </w:tabs>
        <w:ind w:left="360" w:firstLine="1080"/>
        <w:rPr/>
      </w:pPr>
      <w:r>
        <w:rPr/>
        <w:t>Права и порядк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ind w:left="360" w:hanging="180"/>
        <w:rPr/>
      </w:pPr>
      <w:r>
        <w:rPr/>
        <w:t>Культуры и отдых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  <w:tab w:val="left" w:pos="1800" w:leader="none"/>
        </w:tabs>
        <w:ind w:left="360" w:hanging="180"/>
        <w:rPr/>
      </w:pPr>
      <w:r>
        <w:rPr/>
        <w:t>Добрых дел и вожатского движения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  <w:tab w:val="left" w:pos="1800" w:leader="none"/>
        </w:tabs>
        <w:ind w:left="360" w:hanging="180"/>
        <w:rPr/>
      </w:pPr>
      <w:r>
        <w:rPr/>
        <w:t>Центр «Память»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  <w:tab w:val="left" w:pos="1800" w:leader="none"/>
        </w:tabs>
        <w:ind w:left="360" w:hanging="180"/>
        <w:jc w:val="both"/>
        <w:rPr/>
      </w:pPr>
      <w:r>
        <w:rPr/>
        <w:t>Пресс-центр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180"/>
        <w:rPr/>
      </w:pPr>
      <w:r>
        <w:rPr/>
        <w:t>4. Заседания президентского совета проходят не реже одного раза в четверть (по мере необходимости могут проводиться чаще по параллелям)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Гласность работы Президентского совета, оперативность доведения всех его решений до каждого ученика обеспечиваются через информационный стенд и стенную печа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Президентский совет взаимодействует с Советом школы, Советом профилактики правонарушителей, с МО классных руководителей, принимают участие в работе педсовета, совещаниях при директоре школы, на которых обсуждаются вопросы жизнедеятельности коллектива учащихся, подготовка и проведение общешкольных мероприятий, осуществляет взаимодействие школы с другими воспитательными учреждениями, оказывает помощь в работе актива Детского Информационного Центра 2 – 5 классов школы №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center"/>
        <w:rPr/>
      </w:pPr>
      <w:r>
        <w:rPr/>
        <w:t>ПРЕЗИДЕНТСКИЙ СОВЕТ И КЛАССНЫЕ КОЛЛЕКТИВЫ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Связь Президентского Совета с классными коллективами осуществляется через представителей класса, избираемых классными собраниями в Президентский Сов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Классное собрание – коллективный орган ученического самоуправления в классе – проводится не реже одного раза в меся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Классное собрание принимает решения по вопросам деятельности классного коллектива, заслушивает информацию о решениях президентского совета, намечает конкретные меры по выполнению этих решений, выходит с конкретными предложениями по вопросам жизнедеятельности ученического коллектива в президентский совет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  <w:u w:val="none"/>
        </w:rPr>
        <w:t>Основными критериями эффективной деятельности ученического самоуправления в школе являю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ключенность учащихся  в организацию учебно-воспитательной деятельности и управление ею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е учащихся организовывать деятельность коллектив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ознание ответственности за достижение совместных цел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е анализировать и определять программу на перспективу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ИЕ о выборах президента</w:t>
      </w:r>
    </w:p>
    <w:p>
      <w:pPr>
        <w:pStyle w:val="Normal"/>
        <w:jc w:val="both"/>
        <w:rPr>
          <w:sz w:val="10"/>
          <w:szCs w:val="10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Цель</w:t>
      </w:r>
      <w:r>
        <w:rPr>
          <w:b/>
          <w:u w:val="single"/>
        </w:rPr>
        <w:t xml:space="preserve">: </w:t>
      </w:r>
      <w:r>
        <w:rPr/>
        <w:tab/>
        <w:t>Развитие и объединение ученического самоуправлен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u w:val="single"/>
        </w:rPr>
        <w:t>Задачи</w:t>
      </w:r>
      <w:r>
        <w:rPr>
          <w:b/>
          <w:u w:val="single"/>
        </w:rPr>
        <w:t xml:space="preserve">: </w:t>
      </w:r>
      <w:r>
        <w:rPr/>
        <w:t>Создать условия для проведения детской инициативы, раскрытия организаторских способностей учащихс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ая комиссия</w:t>
      </w:r>
    </w:p>
    <w:p>
      <w:pPr>
        <w:pStyle w:val="Normal"/>
        <w:jc w:val="both"/>
        <w:rPr/>
      </w:pPr>
      <w:r>
        <w:rPr/>
        <w:tab/>
        <w:t>В составе 9 человек из 6 – 11 классов начинает работу с 18 сентября 2002 г., комиссия ведет регистрацию кандидатов, готовит бюллетени для голосования, контролирует ход избирательной компании, проводит выборы (до 5 октября), подводит итоги.</w:t>
      </w:r>
    </w:p>
    <w:p>
      <w:pPr>
        <w:pStyle w:val="Normal"/>
        <w:jc w:val="both"/>
        <w:rPr/>
      </w:pPr>
      <w:r>
        <w:rPr/>
        <w:tab/>
        <w:t>Кандидатом в президенты школы может быть выдвинут любой ученик 8 – 10 класса коллективом учащихся или учителей, которые организуют в дальнейшем работу штабов. Возможно самовыражение.</w:t>
      </w:r>
    </w:p>
    <w:p>
      <w:pPr>
        <w:pStyle w:val="Heading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Штаб кандидата</w:t>
      </w:r>
    </w:p>
    <w:p>
      <w:pPr>
        <w:pStyle w:val="Normal"/>
        <w:jc w:val="both"/>
        <w:rPr/>
      </w:pPr>
      <w:r>
        <w:rPr/>
        <w:tab/>
        <w:t>Группа поддержки, которая проводит агитационную работу в течение всей избирательной компании.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Встречи</w:t>
      </w:r>
      <w:r>
        <w:rPr>
          <w:b/>
          <w:u w:val="single"/>
        </w:rPr>
        <w:t xml:space="preserve"> </w:t>
      </w:r>
      <w:r>
        <w:rPr>
          <w:u w:val="single"/>
        </w:rPr>
        <w:t>кандидатов с избирателям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Проводятся по параллелям 6 – 11 классов. На встрече кандидаты вместе с группой поддержки представляют свою программу действий по совершенствованию школьной жизн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езидент избирается тайным голосованием учащихся 6 – 11 классов сроком на 1 год. Избранным считается кандидат, набравший большее число голос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ИЕ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>об активе ДЦИЦ «Семицветие»  2 – 5 клас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/>
        <w:t>Основная цель создания и деятельности актива – привлечение учащихся к сотворчеству и сотрудничеству с коллективами классов, с педагогическим коллективом, развитие самоуправленческих нача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/>
        <w:t>Работа актива проходит в тесном контакте с руководителями творческих объединений ДДИЦ, классными руководителями, педагогом-организатором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II. </w:t>
      </w:r>
      <w:r>
        <w:rPr/>
        <w:t>ОРГАНИЗИЦИЯ ДЕЯТЕЛЬНОСТИ АКТИ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В актив входят учащиеся, избранные в классных коллективах (2 человека от класса), а также по 2 председателя от каждого творческого объединения ДДИ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Актив избирает из своего состава председателя и его заместителя, распределяет обязанности и поручения между классами и отрядами ДДИЦ в рамках КТД (коллективного творческого дел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Актив 2 – 5 классов, ДДИЦ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организует выполнение решений органа ученического самоуправления 6 – 11 клас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участвует в составлении плана воспитательной работы на учебный год и его анализ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председатель актива и его заместитель представляют интересы учащихся 1 – 2 – 5 классов на заседаниях органа ученического управления 6 – 11 клас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заслушивает отчеты классных коллективов и творческих объединений о рабо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организует проведение КТД в 1 – 5 класс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осуществляет связи между классами, отряда ДДИЦ и органами ученического само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оказывает помощь в организации дежурства в начальной школе, проводит рейды по проверке соблюдения санитарно-гигиенического режима по выполнению правил для учащихся.</w:t>
      </w:r>
    </w:p>
    <w:p>
      <w:pPr>
        <w:pStyle w:val="TextBodyIndent"/>
        <w:numPr>
          <w:ilvl w:val="0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ив собирается не реже одного раза в месяц. Решения актива обязательны для всех классных коллективов и творческих объединений ДДИЦ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седание актива оформляется протоко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sz w:val="28"/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7:04:00Z</dcterms:created>
  <dc:creator>lenaN</dc:creator>
  <dc:description/>
  <dc:language>en-US</dc:language>
  <cp:lastModifiedBy>www2</cp:lastModifiedBy>
  <dcterms:modified xsi:type="dcterms:W3CDTF">2005-07-21T07:04:00Z</dcterms:modified>
  <cp:revision>2</cp:revision>
  <dc:subject/>
  <dc:title>ПОЛОЖЕНИЕ о Президентском Совете</dc:title>
</cp:coreProperties>
</file>