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 ШКОЛЬНОГО САМО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й общеобразовательной школы № 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Усть-Илимска Иркут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ТЗЫВ педагогического коллектива о результатах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еятельности школьного самоуправлении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(Колмогорова С.Т., зам. директора школы № 8)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/>
      </w:pPr>
      <w:r>
        <w:rPr/>
        <w:tab/>
        <w:t>В</w:t>
      </w:r>
      <w:r>
        <w:rPr>
          <w:sz w:val="24"/>
          <w:szCs w:val="24"/>
        </w:rPr>
        <w:t xml:space="preserve"> начале каждого учебного года в нашей школе проводится ОДИ «Введение в школьную жизнь», где идет формирование школьного самоуправления: парламента, правительства, выборы президента.  В параллелях 5-7 классов работают следующие органы: Совет смены, штаб «Правопорядок», Совет дела (по организации КТД), пресс-центр. В начальной школе все самоуправление проходит через работу детской организации «Сибирячок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анная схема успешно функционирует в школе. За прошлый год парламентом  был приняты ряд законов, совместно со штабом «Правопорядок» разработана система штрафов, которую утвердили на Попечительном совете школы. Успешно функционирует Министерство культуры (каждый месяц в классах проводят КТД), Министерство порядка. Одним из новых направлений работы является проведение всевозможных акций: «Покормите птиц зимой», «Чистый микрорайон», «Надежда», «Письмо солдату», «Школа – сад» и т.д. Помимо этого на территории школы действуют детские и молодежные объединения, которые тоже принимают участие в управлении школо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ретий год школа № 8 является Федеральной экспериментальной площадкой и работает по программе «Гражданин». В рамках этого проекта школа находится в постоянном поиске новых форм работы, которые способствовали бы развитию гражданского образования. Одной из таких форм является «Школа социального успеха». Основной целью этой организации является формирование активной гражданской позиции подростков и молодежи, проявляемой в творческих делах, здоровом образе жизни и общественной самореализации. </w:t>
        <w:tab/>
        <w:t>В результате двухгодичной работы была создана команда, которая помимо овладения теоретическими материалами проводила обучающие семинары: «Планирование карьеры и судьбы», «Я – гражданин», фестиваль на Байкале «Ярилко», «Самоорганизация» и т.д., работала с командой «Юколы» г. Павлодара, выезжала во время каникул на обучающие сессии в города Усолье-Сибирское, Тайшет, Усть-Кут. Летом команда снова поедет на фестиваль на озеро Байк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кола социального успеха пользуется признанием среди учащихся нашей школы и даже школ города. У нее большие планы на будущее. В этом учебном году ребятами было составлено методическое пособие по службам самоорганизации, где был обобщен опыт за один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кола гуманитарного образования работает в проекторном режиме, ее члены организовывают ежегодные ассамблеи, работают над прое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ашей организации дети не только учатся проектировать свою жизнь, овладевают технологиями, но и находят друзей, поддерживают здоровый образ жизни, реализуют свои способности, отслеживают свой личностный рос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Данная работа дает свои положительные результаты: активность детей возрастает, «группа риска» остается на том же уровне (нет повышения), в классных коллективах функционирует самоуправление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ТРУКТУРА школьного самоуправления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77470</wp:posOffset>
                </wp:positionV>
                <wp:extent cx="29718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6.1pt;width:23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914400" cy="342900"/>
                <wp:effectExtent l="635" t="5080" r="190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116.95pt,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АССАМБЛЕЯ СТАРШЕКЛАССНИКОВ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pt" to="162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2pt" to="261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12573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13716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4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93980</wp:posOffset>
                </wp:positionV>
                <wp:extent cx="9144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.4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93980</wp:posOffset>
                </wp:positionV>
                <wp:extent cx="17145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4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6162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6pt" to="162pt,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26162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6pt" to="45pt,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26162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6pt" to="261pt,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конодательная</w:t>
        <w:tab/>
        <w:t xml:space="preserve">    Исполнительная   </w:t>
        <w:tab/>
        <w:t xml:space="preserve">       Судебная</w:t>
        <w:tab/>
        <w:tab/>
        <w:t xml:space="preserve">Детские и общественные </w:t>
        <w:tab/>
        <w:tab/>
        <w:tab/>
        <w:tab/>
        <w:tab/>
        <w:tab/>
        <w:tab/>
        <w:tab/>
        <w:tab/>
        <w:tab/>
        <w:t xml:space="preserve">            организации</w:t>
        <w:tab/>
        <w:tab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pt" to="387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Парламент</w:t>
        <w:tab/>
        <w:t xml:space="preserve">     Министерства:</w:t>
        <w:tab/>
        <w:t xml:space="preserve">      Суд чести</w:t>
        <w:tab/>
        <w:t>Детская социологическа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ab/>
        <w:tab/>
      </w:r>
      <w:r>
        <w:rPr>
          <w:sz w:val="24"/>
          <w:szCs w:val="24"/>
        </w:rPr>
        <w:t xml:space="preserve">                     финансов</w:t>
      </w:r>
      <w:r>
        <w:rPr>
          <w:i/>
          <w:sz w:val="24"/>
          <w:szCs w:val="24"/>
        </w:rPr>
        <w:tab/>
        <w:t xml:space="preserve">    </w:t>
        <w:tab/>
        <w:tab/>
        <w:tab/>
        <w:t xml:space="preserve">               служб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          культуры</w:t>
      </w:r>
      <w:r>
        <w:rPr>
          <w:i/>
          <w:sz w:val="24"/>
          <w:szCs w:val="24"/>
        </w:rPr>
        <w:tab/>
        <w:tab/>
        <w:tab/>
        <w:tab/>
        <w:t>Школа социального успех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           порядка</w:t>
      </w:r>
      <w:r>
        <w:rPr>
          <w:i/>
          <w:sz w:val="24"/>
          <w:szCs w:val="24"/>
        </w:rPr>
        <w:tab/>
        <w:tab/>
        <w:tab/>
        <w:tab/>
        <w:t xml:space="preserve">   Школа гуманитарног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ab/>
        <w:tab/>
        <w:tab/>
        <w:t xml:space="preserve">         </w:t>
      </w:r>
      <w:r>
        <w:rPr>
          <w:sz w:val="24"/>
          <w:szCs w:val="24"/>
        </w:rPr>
        <w:t xml:space="preserve">   спорта</w:t>
      </w:r>
      <w:r>
        <w:rPr>
          <w:i/>
          <w:sz w:val="24"/>
          <w:szCs w:val="24"/>
        </w:rPr>
        <w:tab/>
        <w:tab/>
        <w:tab/>
        <w:t xml:space="preserve"> </w:t>
        <w:tab/>
        <w:tab/>
        <w:t xml:space="preserve">           образования</w:t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ab/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ab/>
        <w:tab/>
        <w:tab/>
        <w:t xml:space="preserve">                              ДО «Сибирячок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детской организации «Сибирячок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</wp:posOffset>
                </wp:positionV>
                <wp:extent cx="1600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85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ив вожатых (5 кл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5pt" to="234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71755</wp:posOffset>
                </wp:positionV>
                <wp:extent cx="16002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.65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64135</wp:posOffset>
                </wp:positionV>
                <wp:extent cx="1600200" cy="571500"/>
                <wp:effectExtent l="0" t="5080" r="1905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05pt" to="170.95pt,5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64135</wp:posOffset>
                </wp:positionV>
                <wp:extent cx="1714500" cy="571500"/>
                <wp:effectExtent l="1905" t="5080" r="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05pt" to="431.95pt,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Инициативные группы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17475</wp:posOffset>
                </wp:positionV>
                <wp:extent cx="228600" cy="342900"/>
                <wp:effectExtent l="635" t="3175" r="444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25pt" to="197.95pt,3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25pt" to="296.9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13716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.25pt;width:10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17475</wp:posOffset>
                </wp:positionV>
                <wp:extent cx="17145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.25pt;width:13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14859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9.25pt;width:11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17475</wp:posOffset>
                </wp:positionV>
                <wp:extent cx="12573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.25pt;width:9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ая</w:t>
        <w:tab/>
        <w:t xml:space="preserve">    Учебно-аналитическая</w:t>
        <w:tab/>
        <w:t xml:space="preserve">      Культуроведение                «Порядо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ресс-центр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94615</wp:posOffset>
                </wp:positionV>
                <wp:extent cx="1028700" cy="914400"/>
                <wp:effectExtent l="3175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5pt" to="125.95pt,7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94615</wp:posOffset>
                </wp:positionV>
                <wp:extent cx="1143000" cy="914400"/>
                <wp:effectExtent l="0" t="3810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45pt" to="431.95pt,7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94615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45pt" to="180pt,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0" cy="571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45pt" to="315pt,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33655</wp:posOffset>
                </wp:positionV>
                <wp:extent cx="27432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85pt;margin-top:2.65pt;width:21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ллективный творческий сбор (1-5 кл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</wp:posOffset>
                </wp:positionV>
                <wp:extent cx="0" cy="3429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5pt" to="234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71755</wp:posOffset>
                </wp:positionV>
                <wp:extent cx="18288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.65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кола акти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лидеры классных групп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СТАВ детской организации «Сибирячок»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center"/>
        <w:rPr>
          <w:sz w:val="16"/>
          <w:szCs w:val="16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Детская организация «Сибирячок» является школьной общественной организ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Организация, выполняя свои уставные задачи, действует на основе Конституции Российской Федерации, Федерального закона «Об ответственных объединениях», Устава школы, Конституции школьной республ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 Деятельность организации основывается на принципах добровольности, равноправия самоуправления, приоритета интересов детей, приоритета общечеловеческих цен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4. Организация осуществляет деятельность, предусмотренную настоящим уставом на территории школы № 8 г.Усть – Илимск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4"/>
          <w:szCs w:val="24"/>
        </w:rPr>
        <w:t>2. ЦЕЛИ И ЗАДАЧ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рганизация создается в целях развития детского самоуправления в классных коллективах и формирования социальной активности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достижения этих целей организация ставит перед собой следующие задачи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уховно-нравственное развитие детей через приобщение их к общечеловеческим ценностям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исторической, культурной народной памяти, развитие чувства народного самосознани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личности ребенка через его самоопределения через гармонию с самим собой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проектировать свою жизнедеятельность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3. ПРАВА ОРГАНИЗАЦИ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достижения уставных целей организация имеет право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ободно распространять информацию о своей деятельности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тупать с инициативами по различным вопросам общественной жизни, вносить предложения в органы школьного самоуправления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реждать средства массовой информации и вести издательскую деятельность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одить акции, трудовые десанты, мероприятия, творческие сборы, соответствующие целям и задачам организации.</w:t>
      </w:r>
    </w:p>
    <w:p>
      <w:pPr>
        <w:pStyle w:val="Normal"/>
        <w:ind w:left="14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ОБЯЗАННОСТИ ОРГАНИЗАЦИ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я обязана: соблюдать законодательство Российской Федерации, Устав школы, Конституцию школьной республики, Конвенцию о правах ребен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ЧЛЕНЫ ОРГАНИЗАЦИИ, ИХ ПРА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ОБЯЗАННОСТ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Членами организации могут быть учащиеся в возрасте от 8 до 12 лет, заинтересованные в совместной деятельности. Каждый член организации имеет право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имать участие в коллективных творческих сборах организации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бирать и быть избранным  в руководящие органы класса и школы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осить предложения по вопросам, связанным с деятельностью организации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имать участие в подготовке и проведении мероприятий, проводимых организацией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Члены организации обязаны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та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деятельности организации, в реализации ее уставных целей и задач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ять решения руководящих органов организ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щищать интересы организации, заботиться о ее авторитет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людать этику и ее демократические нормы при взаимоотношениях с членами организ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нять принятые на себя обязатель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РУКОВОДЯЩИЕ ОРГАНЫ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органами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школе – актив вожат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лассе – совет лидеров (руководителей) груп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7. СИМВОЛИКА ОРГАНИЗАЦИИ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лаг, галстук, отличительный зна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еятельность организации основана на принципах и методике коммунарских сборов, «Школы социального успеха». (Т. Акбашев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ЛОЖЕНИЕ о «Школе социального успеха»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1.Общие положения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180" w:leader="none"/>
        </w:tabs>
        <w:ind w:left="0" w:hanging="0"/>
        <w:rPr/>
      </w:pPr>
      <w:r>
        <w:rPr>
          <w:sz w:val="24"/>
          <w:szCs w:val="24"/>
        </w:rPr>
        <w:t>«Школа социального успеха» является общественным формированием школы № 8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sz w:val="24"/>
          <w:szCs w:val="24"/>
        </w:rPr>
        <w:t>«Школа социального успеха» создается с целью формирования активной позитивной позиции подростков и молодежи, проявляемой в творческих делах и здоровом образе жизни.</w:t>
      </w:r>
    </w:p>
    <w:p>
      <w:pPr>
        <w:pStyle w:val="Normal"/>
        <w:tabs>
          <w:tab w:val="clear" w:pos="708"/>
          <w:tab w:val="left" w:pos="-1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Основные задачи и содержание работ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. Задачи школы социального успех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здание команды – инструкторов для просветительной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ние потребности к здоровому образу жизни через мастерскую «Здоровье творение» и творческую рабо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здание детских и молодежных просветительных проектов и программ. Их внедрение.</w:t>
      </w:r>
    </w:p>
    <w:p>
      <w:pPr>
        <w:pStyle w:val="Normal"/>
        <w:ind w:hanging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кола социального успеха предполаг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Создание команды инструкторов, которые формируют группы по интерес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Осуществление постоянных двухсторонних связей с общегородской Школой социального успех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цию и участие в сборах на уровне города, обла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Проведение каждым инструктором своей мастерской не реже раза в месяц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Систематическое ведение просветительской работы и подготовки инструктор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Повышение своей квалификации через посещение курсов, семинаров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3. Документац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ланы работы, совместный план действий с общегородской школой социального успеха, разработка мастерских, личные дневники (инструкторы), отзывы о проведенных мероприятиях, фото и видеоматериал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О-ЮНОШЕСКАЯ ОРГАНИЗ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ЕСПУБЛИКА ШКИ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ей общеобразовательной школы № 42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. Ленинск-Кузнецкого Кемеров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УСТАВ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Школьной детской организации «ШКИД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1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ская организация «ШКИД» – добровольное самодеятельное самоуправляемое </w:t>
        <w:tab/>
        <w:t>детское общественное объединение школьных классов по интересам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тская организация осуществляет свою деятельность на основе настоящего устава, в соответствии с Конституцией РФ, законодательством РФ, с Уставом Федерации детской организации «Кедр», с Уставом союза детско-юношеских организаций г. Ленинско-Кузнецкого, на принципах равноправия членов организации, законности и гласност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тская организация действует на территории школы 42, ул. Глинки, 1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тская организация имеет свою символику, законы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ЦЕЛИ И ЗАДАЧ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ская организация «ШКИД» ставит своей целью: организация и развитие </w:t>
        <w:tab/>
        <w:t>самоуправления школьников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ъединение членов детской организации на основе наиболее приемлемых програм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Наполнение интересов детей и подростков социально-значимым содержанием и приобщением к мировым культурным ценностя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ыработка гражданских позиций, культура демократических отношений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1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ИНЦИПЫ ДЕЯТЕЛЬНОСТИ.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 </w:t>
        <w:tab/>
        <w:t>Принципами деятельности детской организаци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интересов реб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бота о его развитии и соблюдение пра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ажение мировоззрения, религиозных верований и национальных самобытностей детей, являющихся членами детской организ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четание деятельности по реализации общих целей и признание права членской организаций осуществлять самостоятельную деятельность на основе собственных пози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крытость для сотрудничества во имя детей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ЧЛЕНСТВО ДЕТСКОЙ ОРГАНИЗАЦИ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Детская организация строится на индивидуальной основе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Прием в члены детской организации осуществляется советом детской организации на основании решения высшего органа детско-юношеской организации на Сборе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Каждый член детской организации имеет право на свободный выход из детской организации и обязан устно уведомить Совет детской организации о своем намерени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  <w:t>Членство в детской организации может быть превращено Советом в случае нарушения настоящего Устава, а также осуществлении деятельности, противоречащей целям и задачам детской организации и Устава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ЧЛЕНОВ ДЕТСКОЙ ОРГАНИЗАЦИ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5.1. Члены детской организации </w:t>
      </w:r>
      <w:r>
        <w:rPr>
          <w:sz w:val="24"/>
          <w:szCs w:val="24"/>
          <w:u w:val="single"/>
        </w:rPr>
        <w:t>имеют право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Равного представительства в Совете детской организаци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Участвовать в выработке и реализации детских программ, во всех мероприятиях детской организаци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Запрашивать и получать информацию о деятельности детской организации, ходе реализации решений руководящих органов детской организаци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олучать консультации, информационно-методическую помощь</w:t>
      </w:r>
    </w:p>
    <w:p>
      <w:pPr>
        <w:pStyle w:val="Normal"/>
        <w:numPr>
          <w:ilvl w:val="1"/>
          <w:numId w:val="11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детской организации </w:t>
      </w:r>
      <w:r>
        <w:rPr>
          <w:sz w:val="24"/>
          <w:szCs w:val="24"/>
          <w:u w:val="single"/>
        </w:rPr>
        <w:t>обязан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Участвовать в реализации устных целей и задач детской организ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Информировать Совет детской организации о своей деятельности, осуществляемой в рамках программ и проектов детской организации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оддерживать и пропагандировать деятельность детской организ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Не принимать решений и документов, противоречащих Уставу и ущемляющих права других членов детской организ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Выполнять решения руководящих органов детской организ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УКОВОДЯЩИЕ ОРГАНЫ ДЕТСКОЙ ОРГАНИЗАЦИИ.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6.1.</w:t>
        <w:tab/>
        <w:t xml:space="preserve">Высшим органом детской организации является Сбор, который созывается не реже </w:t>
        <w:tab/>
        <w:t>одного раза в полгода.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Решение о созыве Сбора принимает совет детской организации. Он же определяет </w:t>
        <w:tab/>
        <w:t xml:space="preserve">форму представительства и порядок избрания делегатов. Внеочередной Собор </w:t>
        <w:tab/>
        <w:t xml:space="preserve">созывается по инициативе Совета детской организации или по предложению не </w:t>
        <w:tab/>
        <w:t>менее 1/3 членов детской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Сбор детской организации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носит изменения и дополнения в Устав детской организации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шает вопрос о прекращении деятельности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тверждает отчет о работе Сове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бор полномочен, если на нем присутствует не менее 8 членов детской организации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ение вопросов о внесении изменений и дополнений в Устав и о прекращении деятельности детской организации принимается 2/3 голосов присутствующих представителей детской организац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ение Сбора принимается открытым голосованием,  большинством голосов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 Сборами руководящую деятельность осуществляет  Совет организаци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 детской организ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5" w:leader="none"/>
        </w:tabs>
        <w:ind w:left="1155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 вопросы о приеме в члены детской организации и выходе из ее сост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5" w:leader="none"/>
        </w:tabs>
        <w:ind w:left="1155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аботу по выполнению решений Сб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5" w:leader="none"/>
        </w:tabs>
        <w:ind w:left="1155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рабатывает позиции детской организации по текущим событ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5" w:leader="none"/>
        </w:tabs>
        <w:ind w:left="1155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ует общие программы деятельности детской 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5" w:leader="none"/>
        </w:tabs>
        <w:ind w:left="1155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бирает заместителя командира сроком 1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Совета детской организации созывается по мере необходимости, как правило, 1 раз в четвер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3. Президент детской организац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Направляет текущую деятельность детской организа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Организует работу по выполнения решения Сбора и Совета детской организа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Формирует на конкретной основе исполнительный аппарат Совета и руководит его работо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Ведет заседание Сове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ринимает решение по другим вопросам, не входящим в компетенцию Совета</w:t>
      </w:r>
    </w:p>
    <w:p>
      <w:pPr>
        <w:pStyle w:val="Normal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меститель президент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Выполняет функции президента в его отсутств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Работает под руководством презид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КРАЩЕНИЕ ДЕЯТЕЛЬНОСТИ.</w:t>
      </w:r>
    </w:p>
    <w:p>
      <w:pPr>
        <w:pStyle w:val="Normal"/>
        <w:numPr>
          <w:ilvl w:val="1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кращение деятельности детской организации осуществляется путем ее реорганизации, либо ликвидации. Решение о реорганизации или ликвидации детской организации принимается больше 2/3 голосов делегатов, участвующих в работе Сбора. В случае ликвидации детской организации на основании решения Сбора назначается ликвидационная комиссия.</w:t>
      </w:r>
    </w:p>
    <w:p>
      <w:pPr>
        <w:pStyle w:val="Normal"/>
        <w:numPr>
          <w:ilvl w:val="1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детской организации может быть прекращена по другим основаниям, установленным зако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ТРУКТУРА самоуправления</w:t>
      </w:r>
    </w:p>
    <w:p>
      <w:pPr>
        <w:pStyle w:val="Normal"/>
        <w:ind w:left="2160" w:hanging="0"/>
        <w:rPr>
          <w:b/>
          <w:b/>
          <w:i/>
          <w:i/>
          <w:szCs w:val="28"/>
          <w:u w:val="single"/>
          <w:lang w:val="en-US" w:eastAsia="en-US"/>
        </w:rPr>
      </w:pPr>
      <w:r>
        <w:rPr>
          <w:b/>
          <w:i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4475</wp:posOffset>
                </wp:positionH>
                <wp:positionV relativeFrom="paragraph">
                  <wp:posOffset>163195</wp:posOffset>
                </wp:positionV>
                <wp:extent cx="1791970" cy="58928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Ку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зам. директора по В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46.4pt;mso-wrap-distance-left:9.05pt;mso-wrap-distance-right:9.05pt;mso-wrap-distance-top:0pt;mso-wrap-distance-bottom:0pt;margin-top:12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>Курато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зам. директора по В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4255</wp:posOffset>
                </wp:positionH>
                <wp:positionV relativeFrom="paragraph">
                  <wp:posOffset>53340</wp:posOffset>
                </wp:positionV>
                <wp:extent cx="1014730" cy="3746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6858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pt" to="215.95pt,4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54610</wp:posOffset>
                </wp:positionV>
                <wp:extent cx="914400" cy="685800"/>
                <wp:effectExtent l="0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3pt" to="431.95pt,5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5pt" to="126pt,44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46990</wp:posOffset>
                </wp:positionV>
                <wp:extent cx="457200" cy="342900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7pt" to="215.95pt,30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055</wp:posOffset>
                </wp:positionH>
                <wp:positionV relativeFrom="paragraph">
                  <wp:posOffset>34925</wp:posOffset>
                </wp:positionV>
                <wp:extent cx="2203450" cy="64897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      Минис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2.7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 </w:t>
                      </w:r>
                      <w:r>
                        <w:rPr>
                          <w:sz w:val="24"/>
                          <w:szCs w:val="24"/>
                        </w:rPr>
                        <w:t>Сов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       Минис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38955</wp:posOffset>
                </wp:positionH>
                <wp:positionV relativeFrom="paragraph">
                  <wp:posOffset>34925</wp:posOffset>
                </wp:positionV>
                <wp:extent cx="1494790" cy="46609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.7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  <w:szCs w:val="24"/>
                        </w:rPr>
                        <w:t>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46050</wp:posOffset>
                </wp:positionV>
                <wp:extent cx="914400" cy="19431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pt" to="287.95pt,16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71500" cy="2057400"/>
                <wp:effectExtent l="16510" t="190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.95pt,16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31750</wp:posOffset>
                </wp:positionV>
                <wp:extent cx="12573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5pt" to="314.95pt,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31750</wp:posOffset>
                </wp:positionV>
                <wp:extent cx="0" cy="288226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5pt" to="315pt,2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7240</wp:posOffset>
                </wp:positionH>
                <wp:positionV relativeFrom="paragraph">
                  <wp:posOffset>144780</wp:posOffset>
                </wp:positionV>
                <wp:extent cx="22860" cy="969010"/>
                <wp:effectExtent l="17145" t="635" r="368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4pt" to="62.95pt,8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24130</wp:posOffset>
                </wp:positionV>
                <wp:extent cx="0" cy="36576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9pt" to="144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24130</wp:posOffset>
                </wp:positionV>
                <wp:extent cx="0" cy="9144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9pt" to="207pt,7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1028700" cy="16002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9pt" to="413.95pt,127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38555</wp:posOffset>
                </wp:positionH>
                <wp:positionV relativeFrom="paragraph">
                  <wp:posOffset>12065</wp:posOffset>
                </wp:positionV>
                <wp:extent cx="1380490" cy="35179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нистр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0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инистр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4445" r="190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7pt" to="134.95pt,1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8890</wp:posOffset>
                </wp:positionV>
                <wp:extent cx="457200" cy="22860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7pt" to="188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155</wp:posOffset>
                </wp:positionH>
                <wp:positionV relativeFrom="paragraph">
                  <wp:posOffset>57785</wp:posOffset>
                </wp:positionV>
                <wp:extent cx="1197610" cy="46609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Министр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4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 xml:space="preserve">Министр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67255</wp:posOffset>
                </wp:positionH>
                <wp:positionV relativeFrom="paragraph">
                  <wp:posOffset>57785</wp:posOffset>
                </wp:positionV>
                <wp:extent cx="1014730" cy="46609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Министр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Т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4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Министр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>КТ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168910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3pt" to="54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pt" to="234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2160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61290</wp:posOffset>
                </wp:positionV>
                <wp:extent cx="1143000" cy="4572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7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8755</wp:posOffset>
                </wp:positionH>
                <wp:positionV relativeFrom="paragraph">
                  <wp:posOffset>156845</wp:posOffset>
                </wp:positionV>
                <wp:extent cx="1037590" cy="46609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инист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2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Минист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Министр 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39370</wp:posOffset>
                </wp:positionV>
                <wp:extent cx="1714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1pt" to="215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чат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en-US" w:eastAsia="en-US"/>
        </w:rPr>
      </w:pPr>
      <w:r>
        <w:rPr>
          <w:b/>
          <w:i/>
          <w:sz w:val="24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055</wp:posOffset>
                </wp:positionH>
                <wp:positionV relativeFrom="paragraph">
                  <wp:posOffset>52070</wp:posOffset>
                </wp:positionV>
                <wp:extent cx="2843530" cy="42926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рганы самоуправления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мес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3.8pt;mso-wrap-distance-left:9.05pt;mso-wrap-distance-right:9.05pt;mso-wrap-distance-top:0pt;mso-wrap-distance-bottom:0pt;margin-top:4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  <w:szCs w:val="24"/>
                        </w:rPr>
                        <w:t>Органы самоуправления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а мес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Cs w:val="28"/>
          <w:u w:val="single"/>
          <w:lang w:val="en-US" w:eastAsia="en-US"/>
        </w:rPr>
      </w:pPr>
      <w:r>
        <w:rPr>
          <w:b/>
          <w:i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5715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35pt" to="314.95pt,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Ы ДЕТСКОГО САМО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й школы № 2 г. Сосновоборска 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ТЗЫВ педагогического коллектива о результатах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еятельности органов ученического самоуправл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На протяжении ряда лет в школе работали одновременно Президентский Совет (5-8 кл.) и Совет старшеклассников (9-11 кл.). В 2001-02 уч. году  в рамках созданного детского досугово-информационного центра впервые начал работу новый орган детского самоуправления Актив ДДИЦ «Семицветие»  2-5 к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рошедшем учебном году особо отличился Совет старшеклассников крупными общешкольными делами «День здоровья», «Презентация благотворительного фонда школы». Члены Совета проявили организаторские способности и смогли привлечь к участию в этих мероприятиях практически всех учеников и многих родителей, они смогли четко распределить свои силы и возможности и использовать максимально эффективно человеческие и материальные ресурсы. Кроме того, члены Совета старшеклассников лично принимали участие во всех городских мероприятиях: акциях и мероприятиях общественной городской организации «Дети – Мир на Земле», отдела по делам молодежи при администрации города. За участие ребята получили дипломы и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лены органов ученического самоуправления совместно со взрослыми активно занимались совместным проектированием по определению правового поля школы и организации летнего отды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активизации деятельности всех органов детского самоуправления, формирования активной жизненной позиции и раскрытия лидерских качеств в 2002 году была изменена форма проведения выборов и структура органов самоуправления (Президентский Совет и Совет старшеклассников объединились в единую структуру под руководством президента школ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смотря на то, что школьная система самоуправления совершенствуется, идет поиск новых форм и методов работы, авторитет членов Совета среди учащихся постоянно растет, эффективная работа ученического самоуправления создает условия для самореализации школьников, повышения их гражданской активности, раскрытия их лидерских каче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дагогический коллектив считает работу Советов в 2001-02 уч. году удовлетворительн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080" w:gutter="0" w:header="0" w:top="1440" w:footer="720" w:bottom="776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7:04:00Z</dcterms:created>
  <dc:creator>lenaN</dc:creator>
  <dc:description/>
  <dc:language>en-US</dc:language>
  <cp:lastModifiedBy>www2</cp:lastModifiedBy>
  <dcterms:modified xsi:type="dcterms:W3CDTF">2005-07-21T07:04:00Z</dcterms:modified>
  <cp:revision>2</cp:revision>
  <dc:subject/>
  <dc:title>СИСТЕМА ШКОЛЬНОГО САМОУПРАВЛЕНИЯ</dc:title>
</cp:coreProperties>
</file>