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5124"/>
        <w:gridCol w:w="5124"/>
      </w:tblGrid>
      <w:tr>
        <w:trPr>
          <w:trHeight w:val="798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>Как  можно распознать, что Ваш ребенок с этой проблемой не знаком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Какие есть  способы предупреждения этой проблемы?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bCs/>
                <w:i/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kern w:val="2"/>
                <w:position w:val="1"/>
                <w:sz w:val="28"/>
                <w:szCs w:val="28"/>
              </w:rPr>
              <w:t>Что  можно сделать, если появились первые признаки проблемы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229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ок здоров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ак обычно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бегает школы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говоре с учителями нет ничего настораживающего родителя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аблюдений за ребенком и из общения ребенка с другими детьми – все как обычно хорошо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е настроени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ет  про отношения в классе как обычно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жалуется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т других детей не настораживае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вещи не испорчены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 необъяснимых повреждений на теле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Доверительные отношения, интерес жизнью ребен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блем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 контакт с классным руководителем и другими педагог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общеклассные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ыбирать школу и учителя, ориентируясь на атмосферу в коллектив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ть детей к себе в г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мероприятия (поход, поездка, экскурсия и т.д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ть отношения с другими родителя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окружающих является весьма надежной защито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ть детей к себе в г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мероприятия (поход, поездка, экскурсия и т.д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одителям самим иметь счастливое место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5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и могут оказать своему ребенку значительную поддержку.</w:t>
            </w:r>
          </w:p>
          <w:p>
            <w:pPr>
              <w:pStyle w:val="Normal"/>
              <w:spacing w:lineRule="auto" w:line="240" w:before="0" w:after="0"/>
              <w:ind w:left="385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е, чтобы они принимали чувства, которые возникают у ребенка или подростка, переживающего проблему. Им следует дать понять ребенку, что они готовы его выслушать, при этом не начиная </w:t>
            </w:r>
            <w:r>
              <w:rPr>
                <w:b/>
                <w:sz w:val="28"/>
                <w:szCs w:val="28"/>
              </w:rPr>
              <w:t>слишком сильно его опека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5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ть проблему в школе, попросить помощ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5" w:hanging="284"/>
              <w:rPr/>
            </w:pPr>
            <w:r>
              <w:rPr>
                <w:sz w:val="28"/>
                <w:szCs w:val="28"/>
              </w:rPr>
              <w:t>Выстраивать отношения с другими родителя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5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возможность позитивного опыта (лагерь, группы “Перекрестка” и другие “счастливые места”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5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аривать с обидчика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5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мощь в направлении развития социальных навыков  или психологической поддержке</w:t>
            </w:r>
          </w:p>
          <w:p>
            <w:pPr>
              <w:pStyle w:val="Normal"/>
              <w:spacing w:lineRule="auto" w:line="240" w:before="0" w:after="0"/>
              <w:ind w:left="3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для родителей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59:00Z</dcterms:created>
  <dc:creator>Administrator</dc:creator>
  <dc:description/>
  <cp:keywords/>
  <dc:language>en-US</dc:language>
  <cp:lastModifiedBy>Administrator</cp:lastModifiedBy>
  <dcterms:modified xsi:type="dcterms:W3CDTF">2013-11-13T07:33:00Z</dcterms:modified>
  <cp:revision>8</cp:revision>
  <dc:subject/>
  <dc:title/>
</cp:coreProperties>
</file>